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sz w:val="20"/>
        </w:rPr>
      </w:pPr>
      <w:r>
        <w:rPr>
          <w:rFonts w:cs="Arial" w:ascii="Arial" w:hAnsi="Arial"/>
          <w:b/>
          <w:kern w:val="2"/>
          <w:sz w:val="20"/>
        </w:rPr>
        <w:t>APPENDIX B</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b/>
          <w:b/>
          <w:kern w:val="2"/>
          <w:sz w:val="32"/>
        </w:rPr>
      </w:pPr>
      <w:r>
        <w:rPr>
          <w:rFonts w:cs="Arial" w:ascii="Arial" w:hAnsi="Arial"/>
          <w:b/>
          <w:kern w:val="2"/>
          <w:sz w:val="32"/>
        </w:rPr>
        <w:t>TRAINING AND EVALUATION OUTLIN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sz w:val="32"/>
        </w:rPr>
      </w:pPr>
      <w:r>
        <w:rPr>
          <w:rFonts w:cs="Times New Roman" w:ascii="Times New Roman" w:hAnsi="Times New Roman"/>
          <w:b/>
          <w:kern w:val="2"/>
          <w:sz w:val="3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CONT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Perform Noncombatant Evacuation Operations</w:t>
        <w:tab/>
        <w:t>B-2</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Establish an Evacuation Control Center/Conduct Evacu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Control Center Operations</w:t>
        <w:tab/>
        <w:t>B-4</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Conduct Marshalling Force Operations</w:t>
        <w:tab/>
        <w:t>B-5</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Interdict Smuggling Operations</w:t>
        <w:tab/>
        <w:t>B-10</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Disarm Belligerents............</w:t>
        <w:tab/>
        <w:t>B-12</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Defend a Convoy.....................</w:t>
        <w:tab/>
        <w:t>B-13</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Negotiate a Belligerent Force Checkpoint</w:t>
        <w:tab/>
        <w:t>B-17</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Plan a Media Visit.....................</w:t>
        <w:tab/>
        <w:t>B-19</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React to a Media Interview</w:t>
        <w:tab/>
        <w:t>B-22</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Protect the Force............................</w:t>
        <w:tab/>
        <w:t>B-24</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Perform a Cordon and Search</w:t>
        <w:tab/>
        <w:t>B-25</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Search a Building................................</w:t>
        <w:tab/>
        <w:t>B-28</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Process Captured Documents and Equipment</w:t>
        <w:tab/>
        <w:t>B-30</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Handle Captured Insurgents or Belligerents</w:t>
        <w:tab/>
        <w:t>B-32</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Identify and Process Detainees</w:t>
        <w:tab/>
        <w:t>B-33</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pprehend/Detain Noncombatants</w:t>
        <w:tab/>
        <w:t>B-35</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Negotiate..................................</w:t>
        <w:tab/>
        <w:t>B-37</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Establish a Checkpoint</w:t>
        <w:tab/>
        <w:t>B-41</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Operate a Checkpoint.............................</w:t>
        <w:tab/>
        <w:t>B-44</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Employ Psychological Operations</w:t>
        <w:tab/>
        <w:t>B-46</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Provide Fire Support............................</w:t>
        <w:tab/>
        <w:t>B-48</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Demonstrate a Show of Force</w:t>
        <w:tab/>
        <w:t>B-55</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Deliver Supplies or Humanitarian Aid</w:t>
        <w:tab/>
        <w:t>B-58</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React to Civil Disturbance</w:t>
        <w:tab/>
        <w:t>B-59</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Collect and Disseminate Information</w:t>
        <w:tab/>
        <w:t>B-61</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Link Up With a Convoy</w:t>
        <w:tab/>
        <w:t>B-63</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React to a Sniper.............................</w:t>
        <w:tab/>
        <w:t>B-66</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Supervise Minefield Clearance</w:t>
        <w:tab/>
        <w:t>B-67</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Control Civil Movement</w:t>
        <w:tab/>
        <w:t>B-68</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Conduct Platoon Riot Control Formations</w:t>
        <w:tab/>
        <w:t>B-70</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Restore Law and Order</w:t>
        <w:tab/>
        <w:t>B-74</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Coordinate and Monitor Convoy Security</w:t>
        <w:tab/>
        <w:t>B-75</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Prepare Traffic Control Plan</w:t>
        <w:tab/>
        <w:t>B-76</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1440" w:gutter="0" w:header="720" w:top="1440" w:footer="720" w:bottom="1440"/>
          <w:pgNumType w:fmt="decimal"/>
          <w:formProt w:val="false"/>
          <w:titlePg/>
          <w:textDirection w:val="lrTb"/>
          <w:docGrid w:type="default" w:linePitch="360" w:charSpace="0"/>
        </w:sectPr>
      </w:pPr>
    </w:p>
    <w:p>
      <w:pPr>
        <w:sectPr>
          <w:type w:val="continuous"/>
          <w:pgSz w:w="12240" w:h="15840"/>
          <w:pgMar w:left="2160" w:right="1440" w:gutter="0" w:header="720" w:top="1440" w:footer="720" w:bottom="1440"/>
          <w:formProt w:val="false"/>
          <w:titlePg/>
          <w:textDirection w:val="lrTb"/>
          <w:docGrid w:type="default" w:linePitch="360" w:charSpace="0"/>
        </w:sectPr>
        <w:pStyle w:val="Normal"/>
        <w:widowControl/>
        <w:numPr>
          <w:ilvl w:val="0"/>
          <w:numId w:val="0"/>
        </w:numPr>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Arial" w:hAnsi="Arial" w:cs="Arial"/>
          <w:b/>
          <w:b/>
          <w:kern w:val="2"/>
        </w:rPr>
      </w:pPr>
      <w:r>
        <w:rPr>
          <w:rFonts w:cs="Arial" w:ascii="Arial" w:hAnsi="Arial"/>
          <w:b/>
          <w:kern w:val="2"/>
        </w:rPr>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Arial" w:hAnsi="Arial" w:cs="Arial"/>
          <w:kern w:val="2"/>
        </w:rPr>
      </w:pPr>
      <w:r>
        <w:rPr>
          <w:rFonts w:cs="Arial" w:ascii="Arial" w:hAnsi="Arial"/>
          <w:b/>
          <w:kern w:val="2"/>
        </w:rPr>
        <w:t>TASK:</w:t>
        <w:tab/>
        <w:t>PERFORM NONCOMBATANT EVACUATION OPERATIONS (FM 90</w:t>
        <w:noBreakHyphen/>
        <w:t>29)</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unit is tasked to perform a noncombatant evacuation of US personnel in an uncertain environment. Updated plans for the evacuation are at the embassy. Sufficient maps of the area are available. An intermediate staging base for the operation is available in a secure friendly nation. Communication between the US Embassy and the prospective evacuees is unreliable and notification of all evacuees is not assured. There are a variety of host nation governmental organizations, nongovernmental organizations, and private volunteer organizations in the area. Civil war and the threat of invasion from another country has placed the host nation in a position where it cannot guarantee protection of the evacuees nor noninterference with the evacuation force. The joint task force (JTF) has published the rules of engagement. A minimum of two evacuation assembly areas are to be us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TASK STANDARD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The plan is conducted IAW the US Embassy's emergency evacuation plan for the countr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The advance party coordinates with the US Embassy and host nation officials. The advance party prepares the evacuation si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The main body is inserted into the evacuation site and receives interpreters and an information update from the advanced par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The marshalling force is inserted into the evacuee assembly area by air and or ground and secures the assembly areas and PZ (if air evacu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The marshalling force receives the evacuees and processes them IAW US Embassy's instructions, if the situation permits. Search teams hunt for evacuees IAW US Embassy instructions. Evacuees are moved by air or ground to the evacuation si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6.</w:t>
        <w:tab/>
        <w:t>The evacuation control center (ECC) conducts operations at the evacuation site. Security of the aerial port of embarkation or sea port of embarkation is maintained. The evacuees are moved by air or sea to the intermediate staging base. The advance party and the main body withdraw by air or s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7.</w:t>
        <w:tab/>
        <w:t>Forces adhere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w:t>
        <w:tab/>
        <w:t xml:space="preserve">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550" w:leader="dot"/>
        </w:tabs>
        <w:ind w:right="2160" w:hanging="0"/>
        <w:jc w:val="both"/>
        <w:rPr>
          <w:rFonts w:ascii="Times New Roman" w:hAnsi="Times New Roman" w:cs="Times New Roman"/>
          <w:kern w:val="2"/>
        </w:rPr>
      </w:pPr>
      <w:r>
        <w:rPr>
          <w:rFonts w:cs="Times New Roman" w:ascii="Times New Roman" w:hAnsi="Times New Roman"/>
          <w:kern w:val="2"/>
        </w:rPr>
        <w:t>1.</w:t>
        <w:tab/>
        <w:t>The unit plans a noncombatant evacuation operation in accordance with guidance and plans from the US Embassy and the JTF.</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55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550" w:leader="dot"/>
        </w:tabs>
        <w:ind w:right="2160" w:hanging="0"/>
        <w:jc w:val="both"/>
        <w:rPr>
          <w:rFonts w:ascii="Times New Roman" w:hAnsi="Times New Roman" w:cs="Times New Roman"/>
          <w:kern w:val="2"/>
        </w:rPr>
      </w:pPr>
      <w:r>
        <w:rPr>
          <w:rFonts w:cs="Times New Roman" w:ascii="Times New Roman" w:hAnsi="Times New Roman"/>
          <w:kern w:val="2"/>
        </w:rPr>
        <w:t>2.</w:t>
        <w:tab/>
        <w:t>The advance party performs on-ground coordination with Embassy personnel, JTF personnel, and host nation official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550" w:leader="dot"/>
        </w:tabs>
        <w:ind w:right="2160" w:hanging="0"/>
        <w:jc w:val="both"/>
        <w:rPr>
          <w:rFonts w:ascii="Times New Roman" w:hAnsi="Times New Roman" w:cs="Times New Roman"/>
          <w:kern w:val="2"/>
        </w:rPr>
      </w:pPr>
      <w:r>
        <w:rPr>
          <w:rFonts w:cs="Times New Roman" w:ascii="Times New Roman" w:hAnsi="Times New Roman"/>
          <w:kern w:val="2"/>
        </w:rPr>
        <w:tab/>
        <w:t>a.</w:t>
        <w:tab/>
        <w:t>Receives an update on the situ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550" w:leader="dot"/>
        </w:tabs>
        <w:ind w:right="2160" w:hanging="0"/>
        <w:jc w:val="both"/>
        <w:rPr>
          <w:rFonts w:ascii="Times New Roman" w:hAnsi="Times New Roman" w:cs="Times New Roman"/>
          <w:kern w:val="2"/>
        </w:rPr>
      </w:pPr>
      <w:r>
        <w:rPr>
          <w:rFonts w:cs="Times New Roman" w:ascii="Times New Roman" w:hAnsi="Times New Roman"/>
          <w:kern w:val="2"/>
        </w:rPr>
        <w:tab/>
        <w:t>b.</w:t>
        <w:tab/>
        <w:t>Exchanges liaison officers as requir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550" w:leader="dot"/>
        </w:tabs>
        <w:ind w:right="2160" w:hanging="0"/>
        <w:jc w:val="both"/>
        <w:rPr>
          <w:rFonts w:ascii="Times New Roman" w:hAnsi="Times New Roman" w:cs="Times New Roman"/>
          <w:kern w:val="2"/>
        </w:rPr>
      </w:pPr>
      <w:r>
        <w:rPr>
          <w:rFonts w:cs="Times New Roman" w:ascii="Times New Roman" w:hAnsi="Times New Roman"/>
          <w:kern w:val="2"/>
        </w:rPr>
        <w:tab/>
        <w:t>c.</w:t>
        <w:tab/>
        <w:t>Performs quartering party operations from the main bod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55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Establishes and maintains communications with the main body and updates them on information as receiv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55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Upon arrival of the main body, updates the main body on the current information.</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The main body arrives at the evacuation si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Secures the evacuation site as requir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Performs force protection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Receives the attachments of interpreters as requir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Receives host nation trucks and drivers if requir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Performs PMCS and rehearsals as requir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f.</w:t>
        <w:tab/>
        <w:t>Performs reconnaissance, situation permitting.</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The unit moves to the evacuee assembly areas by air IAW ARTEP 7-30-MTP, T&amp;EO 7-6-1011, Perform Air Assault; or IAW T&amp;EO 7-6-1007, Conduct a Tactical Road Marc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Maintains security and ensures the force is not surpris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Arrives at the evacuee assembly on time IAW the battalion OPOR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Establishes security at each evacuee assembly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5.</w:t>
        <w:tab/>
        <w:t>The unit links up with the evacuees at the evacuee assembly areas. a.</w:t>
        <w:tab/>
        <w:t>Identifies evacuees and checks off their names on the State Department's evacuee lis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Evacuee assembly area commanders ensure that evacuees have no more baggage than what is authorized in the Embassy Evacuee Pla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Ensures immediate needs of the evacuees are met (medical, food, shelter, if requir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Employs search teams to hunt for missing evacuees depending on METT-T and the US Embassy requirem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 xml:space="preserve">Ensures evacuees are loaded on the appropriate transportation for </w:t>
        <w:tab/>
        <w:t>movement to the marshalling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f.</w:t>
        <w:tab/>
        <w:t>Depending upon the situation, searches for evacuees failing to arrive at the evacuee assembly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kern w:val="2"/>
        </w:rPr>
        <w:t>6.</w:t>
        <w:tab/>
        <w:t>The evacuees are moved to the marshalling areas by air IAW ARTEP 7-30-MTP, T&amp;EO 7-6-1011, Perform Air Assault; or IAW T&amp;EO 7-6-1007,</w:t>
      </w:r>
      <w:r>
        <w:rPr>
          <w:rFonts w:cs="Times New Roman" w:ascii="Times New Roman" w:hAnsi="Times New Roman"/>
        </w:rPr>
        <w:t xml:space="preserve"> </w:t>
      </w:r>
      <w:r>
        <w:rPr>
          <w:rFonts w:cs="Times New Roman" w:ascii="Times New Roman" w:hAnsi="Times New Roman"/>
          <w:kern w:val="2"/>
        </w:rPr>
        <w:t>Conduct a Tactical Road Marc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Maintains security and ensures the force is not surpris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Arrives at the marshalling area on time IAW the OPOR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Maintains security at the marshalling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 xml:space="preserve">Withdraws IAW ARTEP 7-30-MTP, T&amp;EO 7-6-1005, Withdraw </w:t>
        <w:tab/>
        <w:t>Not Under Enemy Pressure; or T&amp;EO 7-6-1006, Withdraw Under Enemy Pressure.</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7.</w:t>
        <w:tab/>
        <w:t>The evacuation control center processes evacuees in the marshalling area for movement to the designated intermediate staging bas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Provides food, shelter, medical support, legal support, and chaplain support for the evacue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Inspects baggage and personnel for contraband IAW the State Department's directiv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Maintains security at the marshalling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TextBody"/>
        <w:rPr/>
      </w:pPr>
      <w:r>
        <w:rPr/>
        <w:t>8.</w:t>
        <w:tab/>
        <w:t>The evacuees are transported by boat or helicopter to the US Naval vessels offshore or by air to the designated intermediate staging bas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Arial" w:hAnsi="Arial" w:cs="Arial"/>
          <w:kern w:val="2"/>
        </w:rPr>
      </w:pPr>
      <w:r>
        <w:rPr>
          <w:rFonts w:cs="Arial" w:ascii="Arial" w:hAnsi="Arial"/>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Arial" w:hAnsi="Arial" w:cs="Arial"/>
          <w:kern w:val="2"/>
        </w:rPr>
      </w:pPr>
      <w:r>
        <w:rPr>
          <w:rFonts w:cs="Arial" w:ascii="Arial" w:hAnsi="Arial"/>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b/>
          <w:b/>
          <w:kern w:val="2"/>
        </w:rPr>
      </w:pPr>
      <w:r>
        <w:rPr>
          <w:rFonts w:cs="Arial" w:ascii="Arial" w:hAnsi="Arial"/>
          <w:b/>
          <w:kern w:val="2"/>
        </w:rPr>
        <w:t>TASK:  ESTABLISH AN EVACUATION CONTROL CENTER/CONDUCT EVACUATION CONTROL CENTER OPERATIONS (FM 90-29)</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Evacuation site (ECC is part of the evacuation site) has been selected by higher headquarters IAW the following criteri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a.</w:t>
        <w:tab/>
        <w:t>Proximity to airstrip.</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b.</w:t>
        <w:tab/>
        <w:t>Isolated, but in the same city as the US Embass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c.</w:t>
        <w:tab/>
        <w:t>Good for communications of all typ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d.</w:t>
        <w:tab/>
        <w:t>Shelter is available for evacue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e.</w:t>
        <w:tab/>
        <w:t>Cover and concealment are availab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f.</w:t>
        <w:tab/>
        <w:t>Defensib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Advance party has reconnoitered and quartered the ECC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US Department of State has placed a team of four personnel in the ECC to assist evacuation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ECC representatives and marshalling force representatives have conducted detailed coordination on hand-off procedur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A representative from the unit responsible for the safe house is pres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6.</w:t>
        <w:tab/>
        <w:t>Support unit functions identified in the stability and support operations tactical SOP are performed by the division ready-force 1 and its attachm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7.</w:t>
        <w:tab/>
        <w:t>Once the embarkation station is established, division ready</w:t>
        <w:noBreakHyphen/>
        <w:t xml:space="preserve"> force 1 personnel assist the JTF, US Embassy, and US Department of State officials perform the functions identified in the stability and support operations tactical SOP (evacuation control center operations); embarkation processing is controlled by JTF headquarters personne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8.</w:t>
        <w:tab/>
        <w:t>Terrain management responsibilities and obligations are clearly identified. (Because many types of forces and agencies are likely to be near the evacuation site, identifying responsibilities and obligations will be difficult.</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TASK STANDARD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ECC forces and stations are structured to replicate the organization shown in Slide 2</w:t>
        <w:noBreakHyphen/>
        <w:t>1-14 (allowing for METT-T facto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Division ready-force 1 and its ECC element are prepared for the possible noncombatant evacuation operations dilemma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ECC maintains communications with all headquarters and agencies IAW the OPOR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Evacuees are processed and prepared for departure IAW the schedule received from higher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Evacuees sustain no serious injur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6.</w:t>
        <w:tab/>
        <w:t>Forces adhere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550" w:leader="dot"/>
        </w:tabs>
        <w:ind w:right="2160" w:hanging="0"/>
        <w:jc w:val="both"/>
        <w:rPr>
          <w:rFonts w:ascii="Times New Roman" w:hAnsi="Times New Roman" w:cs="Times New Roman"/>
          <w:kern w:val="2"/>
        </w:rPr>
      </w:pPr>
      <w:r>
        <w:rPr>
          <w:rFonts w:cs="Times New Roman" w:ascii="Times New Roman" w:hAnsi="Times New Roman"/>
          <w:kern w:val="2"/>
        </w:rPr>
        <w:t>1.</w:t>
        <w:tab/>
        <w:t>Division ready-force 1 establishes ECC.</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55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Advance party briefs ECC personnel on ECC set up. ECC is setup IAW the stability and support operations tactical SOP.</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55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ECC forces and stations are structured IAW the stability and support operations tactical SOP.</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55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550" w:leader="dot"/>
        </w:tabs>
        <w:ind w:right="2160" w:hanging="0"/>
        <w:jc w:val="both"/>
        <w:rPr>
          <w:rFonts w:ascii="Times New Roman" w:hAnsi="Times New Roman" w:cs="Times New Roman"/>
          <w:kern w:val="2"/>
        </w:rPr>
      </w:pPr>
      <w:r>
        <w:rPr>
          <w:rFonts w:cs="Times New Roman" w:ascii="Times New Roman" w:hAnsi="Times New Roman"/>
          <w:kern w:val="2"/>
        </w:rPr>
        <w:t>2.</w:t>
        <w:tab/>
        <w:t>ECC rehearses its du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550" w:leader="dot"/>
        </w:tabs>
        <w:ind w:right="2160" w:hanging="0"/>
        <w:jc w:val="both"/>
        <w:rPr>
          <w:rFonts w:ascii="Times New Roman" w:hAnsi="Times New Roman" w:cs="Times New Roman"/>
          <w:kern w:val="2"/>
        </w:rPr>
      </w:pPr>
      <w:r>
        <w:rPr>
          <w:rFonts w:cs="Times New Roman" w:ascii="Times New Roman" w:hAnsi="Times New Roman"/>
          <w:kern w:val="2"/>
        </w:rPr>
        <w:tab/>
        <w:t>a.</w:t>
        <w:tab/>
        <w:t>Rehearsals are conducted at day and nigh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55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Special emphasis is given to handling possible noncombatant evacuation operations dilemma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55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550" w:leader="dot"/>
        </w:tabs>
        <w:ind w:right="2160" w:hanging="0"/>
        <w:jc w:val="both"/>
        <w:rPr>
          <w:rFonts w:ascii="Times New Roman" w:hAnsi="Times New Roman" w:cs="Times New Roman"/>
          <w:kern w:val="2"/>
        </w:rPr>
      </w:pPr>
      <w:r>
        <w:rPr>
          <w:rFonts w:cs="Times New Roman" w:ascii="Times New Roman" w:hAnsi="Times New Roman"/>
          <w:kern w:val="2"/>
        </w:rPr>
        <w:t>3.</w:t>
        <w:tab/>
        <w:t>ECC conducts operations IAW the stability and support operations tactical SOP.</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  CONDUCT MARSHALLING FORCE OPERATIONS (FM 90-29)</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Marshalling forces arrive at evacuee assembly area by air, foot movement, or ground transpor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Marshalling forces, unless METT-T dictates otherwise, have the following special equipment, personnel, and administrative capabili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a.</w:t>
        <w:tab/>
        <w:t>Female soldiers to assist, if necessary, in searching female evacue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b.</w:t>
        <w:tab/>
        <w:t>Metal detectors to assist, if necessary, in search procedur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c.</w:t>
        <w:tab/>
        <w:t>A clear definition of contraban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d.</w:t>
        <w:tab/>
        <w:t>Sufficient noncombatant evacuation operations forms: Waiver of Evacuation Opportunity, Evacuee Information Cards, and ECC Evacuee Regist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e.</w:t>
        <w:tab/>
        <w:t>Updated copies of the black, grey, and white lis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1)</w:t>
        <w:tab/>
        <w:t>Black list. These evacuees are guarded and held in the confinement area.</w:t>
      </w:r>
    </w:p>
    <w:p>
      <w:pPr>
        <w:pStyle w:val="BodyText3"/>
        <w:rPr/>
      </w:pPr>
      <w:r>
        <w:rPr/>
        <w:tab/>
        <w:t>(2)</w:t>
        <w:tab/>
        <w:t>Grey list. These evacuees need to be evaluated, because of uncertain identities or eligibility for evacu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3)</w:t>
        <w:tab/>
        <w:t>White list. The evacuees have been identified and are on a State Department list for evacu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f.</w:t>
        <w:tab/>
        <w:t>Interrogator, prisoner of war, and or counterintelligence personne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g.</w:t>
        <w:tab/>
        <w:t>MPs to assist in searches and handling of detaine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h.</w:t>
        <w:tab/>
        <w:t>Medical capability equal to physician's assistant or medical docto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i.</w:t>
        <w:tab/>
        <w:t>If necessary, chaplain or chaplain's assistant to assist evacuees experiencing psychological trauma (loss of home, loss of loved ones, and so fort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US Embassy has already issued a notification to evacuees to report to evacuee assembly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A warden is available at two of the three evacuee assembly areas to help in processing.</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Marshalling force has instructions to screen all evacuees unless prohibited by the enemy situ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6.</w:t>
        <w:tab/>
        <w:t>Marshalling force and ECC have coordinated hand-off procedur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Marshalling force occupies and secures the evacuee assembly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a.</w:t>
        <w:tab/>
        <w:t>Moves all personnel and essential equipment into their assigned positions not later than the time specified in the ord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b.</w:t>
        <w:tab/>
        <w:t>Ensures main body is not surprised by the enem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c.</w:t>
        <w:tab/>
        <w:t>Forces the enemy squad-size or smaller probes to withdraw without allowing penetration of the evacuee assembly area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d.</w:t>
        <w:tab/>
        <w:t>Sustains not more than 15 percent casualties from attacking enemy uni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e.</w:t>
        <w:tab/>
        <w:t>Completes preparations as specified by the OPORD IAW the commander's int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If necessary, and if authorized, search squads leave assembly area to locate evacuees who fail to show up. These evacuees are moved to the assembly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Marshalling force is prepared for possible noncombatant evacuation operations dilemma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All evacuees are searched unless otherwise specified (for example, selected and identified VIPs may be exempted from this searc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Evacuees are debriefed for information of military value and of unlisted potential evacuees' loc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6.</w:t>
        <w:tab/>
        <w:t>Marshalling force maintains communications with division ready-force 1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7.</w:t>
        <w:tab/>
        <w:t>No evacuee is seriously injured during marshalling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8.</w:t>
        <w:tab/>
        <w:t>Forces adhere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Marshalling force occupies and secures evacuee assembly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Marshalling force commander selects an area that provid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Concealment and space for dispers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Adequate entry and exit rout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Defense and secur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Marshalling force OPORD—</w:t>
      </w:r>
    </w:p>
    <w:p>
      <w:pPr>
        <w:pStyle w:val="TextBody"/>
        <w:rPr/>
      </w:pPr>
      <w:r>
        <w:rPr/>
        <w:tab/>
        <w:t xml:space="preserve">(1) </w:t>
        <w:tab/>
        <w:t>Designates areas for each subordinate el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Gives quartering party instructions for quartering the assembly areas.</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Specifies an order of march that allows rapid occup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4)</w:t>
        <w:tab/>
        <w:t>Provides for defens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5)</w:t>
        <w:tab/>
        <w:t>Designates priority of work and provides for maintenance and suppl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6)</w:t>
        <w:tab/>
        <w:t>If possible, has the occupation accomplished during limited visibil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Quartering party divides the evacuee assembly area into four par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Establishes initial secur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Reconnoiters the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Clears area of mines, booby traps, and obstacl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4)</w:t>
        <w:tab/>
        <w:t>Selects sites that support the occupation and execution of the assembly area miss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Marks CP loc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Marks sectors for subordinate elem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Marks mortar loc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Marks evacuee in-brief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b/>
          <w:b/>
          <w:kern w:val="2"/>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Marks evacuee search area.</w:t>
      </w:r>
    </w:p>
    <w:p>
      <w:pPr>
        <w:pStyle w:val="Normal"/>
        <w:widowControl/>
        <w:numPr>
          <w:ilvl w:val="0"/>
          <w:numId w:val="2"/>
        </w:numPr>
        <w:tabs>
          <w:tab w:val="left" w:pos="360" w:leader="none"/>
          <w:tab w:val="left" w:pos="720" w:leader="none"/>
          <w:tab w:val="left" w:pos="1080" w:leader="none"/>
          <w:tab w:val="left" w:pos="1440" w:leader="none"/>
          <w:tab w:val="left" w:pos="1800" w:leader="none"/>
          <w:tab w:val="left" w:pos="2160" w:leader="none"/>
          <w:tab w:val="right" w:pos="8640" w:leader="dot"/>
        </w:tabs>
        <w:ind w:left="1440" w:right="2160" w:hanging="720"/>
        <w:jc w:val="both"/>
        <w:rPr>
          <w:rFonts w:ascii="Times New Roman" w:hAnsi="Times New Roman" w:cs="Times New Roman"/>
          <w:kern w:val="2"/>
        </w:rPr>
      </w:pPr>
      <w:r>
        <w:rPr>
          <w:rFonts w:cs="Times New Roman" w:ascii="Times New Roman" w:hAnsi="Times New Roman"/>
          <w:kern w:val="2"/>
        </w:rPr>
        <w:t>Marks evacuee screening area.</w:t>
      </w:r>
    </w:p>
    <w:p>
      <w:pPr>
        <w:pStyle w:val="Normal"/>
        <w:widowControl/>
        <w:numPr>
          <w:ilvl w:val="0"/>
          <w:numId w:val="2"/>
        </w:numPr>
        <w:tabs>
          <w:tab w:val="left" w:pos="360" w:leader="none"/>
          <w:tab w:val="left" w:pos="720" w:leader="none"/>
          <w:tab w:val="left" w:pos="1080" w:leader="none"/>
          <w:tab w:val="left" w:pos="1440" w:leader="none"/>
          <w:tab w:val="left" w:pos="1800" w:leader="none"/>
          <w:tab w:val="left" w:pos="2160" w:leader="none"/>
          <w:tab w:val="right" w:pos="8640" w:leader="dot"/>
        </w:tabs>
        <w:ind w:left="1440" w:right="2160" w:hanging="720"/>
        <w:jc w:val="both"/>
        <w:rPr>
          <w:rFonts w:ascii="Times New Roman" w:hAnsi="Times New Roman" w:cs="Times New Roman"/>
          <w:kern w:val="2"/>
        </w:rPr>
      </w:pPr>
      <w:r>
        <w:rPr>
          <w:rFonts w:cs="Times New Roman" w:ascii="Times New Roman" w:hAnsi="Times New Roman"/>
          <w:kern w:val="2"/>
        </w:rPr>
        <w:t>Marks evacuee rest area.</w:t>
      </w:r>
    </w:p>
    <w:p>
      <w:pPr>
        <w:pStyle w:val="Normal"/>
        <w:widowControl/>
        <w:numPr>
          <w:ilvl w:val="0"/>
          <w:numId w:val="2"/>
        </w:numPr>
        <w:tabs>
          <w:tab w:val="left" w:pos="360" w:leader="none"/>
          <w:tab w:val="left" w:pos="720" w:leader="none"/>
          <w:tab w:val="left" w:pos="1080" w:leader="none"/>
          <w:tab w:val="left" w:pos="1440" w:leader="none"/>
          <w:tab w:val="left" w:pos="1800" w:leader="none"/>
          <w:tab w:val="left" w:pos="2160" w:leader="none"/>
          <w:tab w:val="right" w:pos="8640" w:leader="dot"/>
        </w:tabs>
        <w:ind w:left="1440" w:right="2160" w:hanging="720"/>
        <w:jc w:val="both"/>
        <w:rPr>
          <w:rFonts w:ascii="Times New Roman" w:hAnsi="Times New Roman" w:cs="Times New Roman"/>
          <w:kern w:val="2"/>
        </w:rPr>
      </w:pPr>
      <w:r>
        <w:rPr>
          <w:rFonts w:cs="Times New Roman" w:ascii="Times New Roman" w:hAnsi="Times New Roman"/>
          <w:kern w:val="2"/>
        </w:rPr>
        <w:t>Marks detainee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5)</w:t>
        <w:tab/>
        <w:t>Lays communication wire as need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6)</w:t>
        <w:tab/>
        <w:t>Checks for NBC contamin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Marshalling force elements occupy evacuee assembly area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Main body moves into position without halting or blocking rout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Noise, light, and camouflage discipline is maintain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Marshalling force performs assembly area operations IAW established priority of work (may vary by unit SOP and miss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Maintains secur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No OPFOR squad-size element can move to within small-arms direct-fire weapons range without detec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OPs are established and patrols are performed IAW METT-T facto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Detects enemy aircraf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Maintains conceal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4)</w:t>
        <w:tab/>
        <w:t>Makes the best use of time to prepare for marshalling:</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 xml:space="preserve">Receives intelligence, operations, and logistics updates from </w:t>
      </w:r>
      <w:r>
        <w:rPr>
          <w:rFonts w:cs="Times New Roman" w:ascii="Times New Roman" w:hAnsi="Times New Roman"/>
        </w:rPr>
        <w:t>the quartering par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Finalizes coordination with any joint and combined forces, and with any US Embass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If necessary, performs leader reconnaissan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If necessary, issues FRAGO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Updates contingency plans as requir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Updates white, grey, and black lis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If appropriate, continues troop-leading procedur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Performs PMCS on all equipme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Search squads locate evacuees; all evacuees are accounted for at the assembly area.</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Leaders do not become disoriented during search for evacue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Maintain security at all tim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Treat all evacuees courteously; keep family groups together as much as possibl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Leaders have decision flow charts that cover—</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What to do for each of the possible noncombatant evacuation operations dilemma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If designated evacuee is not at appointed addres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Search squad leaves instructions in a clearly observable location at the appointed address (unless the enemy situation makes this an OPSEC violation). Squad uses US Embassy Alternate Evacuation Order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Search squad tries to locate him.</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If designated evacuee is at appointed addres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Search squad informs him of the situa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Search squad determines if he will go or sta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4)</w:t>
        <w:tab/>
        <w:t>If evacuee decides not to go with search squad—</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Search squad reiterates US Embassy's warning.</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Search squad requests that individual sign waiver of evacuation opportunit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If individual refuses to sign, search squad takes note of date-time group of circumstanc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5)</w:t>
        <w:tab/>
        <w:t>If evacuee decides to go with search squad—</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Search squad identifies him.</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Search squad reiterates the following information from the US Embassy evacuation notic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pPr>
      <w:r>
        <w:rPr>
          <w:rFonts w:cs="Times New Roman" w:ascii="Times New Roman" w:hAnsi="Times New Roman"/>
          <w:kern w:val="2"/>
        </w:rPr>
        <w:tab/>
        <w:tab/>
        <w:tab/>
      </w:r>
      <w:r>
        <w:rPr>
          <w:rFonts w:eastAsia="Symbol" w:cs="Symbol" w:ascii="Symbol" w:hAnsi="Symbol"/>
          <w:kern w:val="2"/>
        </w:rPr>
        <w:t></w:t>
      </w:r>
      <w:r>
        <w:rPr>
          <w:rFonts w:cs="Times New Roman" w:ascii="Times New Roman" w:hAnsi="Times New Roman"/>
          <w:kern w:val="2"/>
        </w:rPr>
        <w:t>Baggage limit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pPr>
      <w:r>
        <w:rPr>
          <w:rFonts w:cs="Times New Roman" w:ascii="Times New Roman" w:hAnsi="Times New Roman"/>
          <w:kern w:val="2"/>
        </w:rPr>
        <w:tab/>
        <w:tab/>
        <w:tab/>
      </w:r>
      <w:r>
        <w:rPr>
          <w:rFonts w:eastAsia="Symbol" w:cs="Symbol" w:ascii="Symbol" w:hAnsi="Symbol"/>
          <w:kern w:val="2"/>
        </w:rPr>
        <w:t></w:t>
      </w:r>
      <w:r>
        <w:rPr>
          <w:rFonts w:cs="Times New Roman" w:ascii="Times New Roman" w:hAnsi="Times New Roman"/>
          <w:kern w:val="2"/>
        </w:rPr>
        <w:t>Pet limitations.</w:t>
      </w:r>
    </w:p>
    <w:p>
      <w:pPr>
        <w:pStyle w:val="TextBody"/>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left="1080" w:right="2160" w:hanging="0"/>
        <w:rPr/>
      </w:pPr>
      <w:r>
        <w:rPr>
          <w:rFonts w:eastAsia="Symbol" w:cs="Symbol" w:ascii="Symbol" w:hAnsi="Symbol"/>
        </w:rPr>
        <w:t></w:t>
      </w:r>
      <w:r>
        <w:rPr/>
        <w:t>Disposal of privately owned vehicles and household good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If necessary for the search squad's safety, they conduct a hasty search of evacuee (males do not search femal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Search squad collects contraband and weap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6)</w:t>
        <w:tab/>
        <w:t>If evacuee desires to go to the evacuation site on his ow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Search squad does not prevent him.</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Search squad notes individual's name, the date-time group, and the individual's inte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7)</w:t>
        <w:tab/>
        <w:t>If evacuee requests that others be evacuated with him (for example, servant, close friend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Search squad explains that the military cannot make that decision, only the US Embassy or State Department ca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Search squad does not bring anyone to the evacuee assembly area who is not on the list. However, if unsure of the evacuation status of an individual, they evacuate him.</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8)</w:t>
        <w:tab/>
        <w:t>Upon return to the evacuee assembly area, search squad lead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Debriefs his immediate superviso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Reports missing evacue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Marshalling force elements provide for the safety of all evacuees during all phases of the marshalling oper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Evacuees are process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If not previously accomplished, evacuees are identified by passport or other official document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Identification discrepancies are resolved IAW contingency pla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VIPs are identified, and they are processed separatel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Evacuees are in-brief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The reason for the evacuation is explain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Assembly area processing events and procedures for each event are explained; this must include their departure time and arrangements. A quick synopsis of the ECC is also give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Supplies and services available are mention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4)</w:t>
        <w:tab/>
        <w:t>Reasons for the searches are explain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5)</w:t>
        <w:tab/>
        <w:t>Rules of conduct are explain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6)</w:t>
        <w:tab/>
        <w:t>Measures taken to ensure the safety of the evacuees are outlin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7)</w:t>
        <w:tab/>
        <w:t>Contraband is defined and collec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8)</w:t>
        <w:tab/>
        <w:t>Questions are solicited and answer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Evacuees and their baggage are searched to determine if any items are present that may harm other evacuees or the marshalling force; to confiscate contraband; and to collect unauthorized weapons and firearm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Female soldiers or "cleared and supervised" female evacuees search female evacuees.</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Military police are used to the maximum extent possible. If available, counterbomb and counternarcotics canine teams are employed.</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Searchers know what contraband i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4)</w:t>
        <w:tab/>
        <w:t>Search method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Metal detectors are the preferred method for searching evacue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Pat searches are authorized if metal detectors are not availabl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Strip searches require a clear and compelling reason (probable cause); otherwise, they are not authorized.</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Evacuees are medically screened to determine if there are any urgent or priority medical or health problem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Evacuees are debriefed to determin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If they have any information of military valu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If they know the locations of any more potential evacue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f.</w:t>
        <w:tab/>
        <w:t>Evacuees are moved to the ECC.</w:t>
      </w:r>
    </w:p>
    <w:p>
      <w:pPr>
        <w:pStyle w:val="TextBody"/>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rPr/>
      </w:pPr>
      <w:r>
        <w:rPr/>
        <w:tab/>
        <w:t>(1)</w:t>
        <w:tab/>
        <w:t>By air whenever possibl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During limited visibility, whenever possibl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3)</w:t>
        <w:tab/>
        <w:t>At least one soldier must be present with each aircraft or vehicl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g.</w:t>
        <w:tab/>
        <w:t>Marshalling force maintains accurate journal (DA Form 1594, Daily Staff Journal or Duty Officer's Log) on marshalling force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Arial" w:hAnsi="Arial" w:cs="Arial"/>
          <w:kern w:val="2"/>
        </w:rPr>
      </w:pPr>
      <w:r>
        <w:rPr>
          <w:rFonts w:cs="Arial" w:ascii="Arial" w:hAnsi="Arial"/>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Arial" w:hAnsi="Arial" w:cs="Arial"/>
          <w:kern w:val="2"/>
        </w:rPr>
      </w:pPr>
      <w:r>
        <w:rPr>
          <w:rFonts w:cs="Arial" w:ascii="Arial" w:hAnsi="Arial"/>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  INTERDICT SMUGGLING OPERATIONS (FM 7-10, FM 7-20, FM 7-98, FM 90-8)</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unit is conducting operations during a peacekeeping mandate. The local authorities have requested assistance in reducing smuggling activities. The force commander has made a list of contraband and prohibited items and the unit has a copy of it. The unit has established checkpoints, roadblocks, and patrols as a function of their peacekeeping duties. The unit has been specifically tasked to interdict or deny smuggling operations in their area of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Smugglers are detected, apprehended, and turned over to local civil or police author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A positive chain of custody is maintained for seized proper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Local laws are not violated in the unit's conduct of search and seizur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Friendly force or noncombatant casualties are not incurred during apprehension, detention, or transfer of suspect personne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Forces adheres to the rules of engagement.</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All personnel are briefed on prohibited items and contraban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Search authority is explicit. Procedure for seizure of contraband, criminal evidence, intelligence material, military supplies is briefed and rehears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Leader conducts liaison with local civil authorities to determine type of items being smuggled and assesses transportation and delivery method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Analyzes the type of products being smuggl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Determines transportation assets required, available, or know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Determines likely entry poi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Determines probable drop poi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Determines possible delivery sites, hand over or transship loc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f.</w:t>
        <w:tab/>
        <w:t>Determines routes leading to or near drop points, delivery sites, hand over or transship loc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g.</w:t>
        <w:tab/>
        <w:t>Prepares patrol plans based on above IPB; provides SIR to focus patrol acquisition efforts.</w:t>
      </w:r>
    </w:p>
    <w:p>
      <w:pPr>
        <w:pStyle w:val="TextBody"/>
        <w:rPr>
          <w:rFonts w:ascii="Times New Roman" w:hAnsi="Times New Roman" w:cs="Times New Roman"/>
          <w:kern w:val="2"/>
        </w:rPr>
      </w:pPr>
      <w:r>
        <w:rPr>
          <w:rFonts w:cs="Times New Roman"/>
          <w:kern w:val="2"/>
        </w:rPr>
      </w:r>
    </w:p>
    <w:p>
      <w:pPr>
        <w:pStyle w:val="TextBody"/>
        <w:rPr/>
      </w:pPr>
      <w:r>
        <w:rPr/>
        <w:t>4.</w:t>
        <w:tab/>
        <w:t>Intensity and frequency of vehicle searches at checkpoints are increas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5.</w:t>
        <w:tab/>
        <w:t>Mobile checkpoints are employed with greater frequency, especially on minor road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6.</w:t>
        <w:tab/>
        <w:t>Search teams are organized and trained to perform search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Host nation or local civil authority pres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Means available to record search for future legal ac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Search team knows its jurisdiction and author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Detailed list of controlled or prohibited items on han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Interpreter availab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7.</w:t>
        <w:tab/>
        <w:t>Passive detection devices or stratagems are employed to compensate for limited personnel and large secto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Helicopters and liaison aircraft diverted from routine flight pla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REMBASS and other sensor systems employ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Surveillance patrols remain in place (covert posi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Mounted (light-wheeled vehicle) patrols increas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Illumination planned (for example, flares, searchlights).</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8.</w:t>
        <w:tab/>
        <w:t>Detained persons and materiel are turned over to host n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uthorities at earliest opportun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  DISARM BELLIGERENTS (FM 7-98, FM 33-1, FM 90-8)</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unit is required to supervise the disarmament of belligerent forces. The unit has guidance developed from the terms of reference, status of forces agreement, and the rules of engagement, which define those actions that the peacekeeping force is authorized to take. Local civil authorities may or may not be available to assist. The unit may or may not be supported by a psychological operation el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Disarmament is conducted in a nonhostile mann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Unit actions rigidly adhere to treaties, agreements, or directives from higher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Weapons, explosives, and armaments are safeguarded to prevent thef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Unit adheres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Unit provides liaison teams to belligerent forc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Coordinates or negotiates separation of belligerent forces beyond each other's effective direct- and (if feasible) indirect-fire weapon rang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Establishes routine means for critical information exchange between belligerent force leaders and unit command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Negotiates prisoner exchange between belliger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Negotiates free passage for noncombata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The unit identifies demands belligerent forces need to meet to establish conditions for separation, cantonment, or protection to surrender military materie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Establishes conditions to provide humanitarian support to belligerent forces willing to separate and cease hostili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Maintains interposition patrols in the buffer zone established between or around a formerly belligerent for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Dispatches interposition patrol immediately on indication of termination of hostili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Coordinates with all patrol routes, times, reporting procedur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3)</w:t>
        <w:tab/>
        <w:t>Ensures patrols are equipped for anticipated duration of miss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Uses psychological operations element to reinforce the correctness of the belligerent forces' decision to disarm and cease hostili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The unit specifies what military materiel must be surrendered and what may be retain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The unit designates military materiel collection point or cantonment si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Provides 24-hour guard element for collected equip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Establishes accountability of materiel collected, stored, transferred, or destroy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Maintains a log accounting of personnel or units surrendering materie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Designates and marks weapon, ammunition, and vehicle turn-in poi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Establishes checkpoints, OPs, and patrols to secure the area and control mov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5.</w:t>
        <w:tab/>
        <w:t>The unit prepares and issues receipts for materiel received from belliger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Receives and segregates materiel into major categories.</w:t>
      </w:r>
    </w:p>
    <w:p>
      <w:pPr>
        <w:pStyle w:val="BlockText"/>
        <w:rPr/>
      </w:pPr>
      <w:r>
        <w:rPr/>
        <w:tab/>
        <w:t>b.</w:t>
        <w:tab/>
        <w:t>Secures materiel in accordance with appropriate regulations, SOPs, or directiv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Ensures materiel is made safe before acceptance or provision of receip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6.</w:t>
        <w:tab/>
        <w:t>The unit establishes appropriate security measures for the type or quantity of military materiel receiv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7.</w:t>
        <w:tab/>
        <w:t>The unit destroys materiel in accordance with SOP or directives. The unit forwards destruction reports as requir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8.</w:t>
        <w:tab/>
        <w:t>The unit uses psychological operations element to persuade local population to coerce belligerents into disarma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  DEFEND A CONVOY (FM 7-98, FM 19-15)</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unit is escorting a convoy of humanitarian relief supplies or internal resupply during the conduct of peacekeeping operations. The convoy consists of an unspecified number (no more than 25) of civilian trucks under the control of a representative from the UN High Commission for Refugees. The military elements of the convoy may consist of wheeled and tracked vehicles, recovery assets, indirect-fire support (mortars), dismount units, communication and reconnaissance. Other elements possibly included in the convoy might be members of private voluntary organizations and nongovernment organizations traveling with the convoy for security, members of the media, UN military observers, regional civil/military authorities, and displaced civilians that infiltrate the convoy for secur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The convoy reaches the release point or the delivery destination without incid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The convoy maintains unit integrity throughout the mov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The convoy does not lose cargo or supplies before delivery at destin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Nonmilitary members of convoy element are afforded protection during attack. The convoy prevents loss of life or serious injury to civilian drivers or aid work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Use of force in defense of convoy is consistent and proportional to the threat, and it is the minimum necessar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6.</w:t>
        <w:tab/>
        <w:t>No more than 5 percent of the escort element is wounded or injured defending the convo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7.</w:t>
        <w:tab/>
        <w:t>No supplies, disabled vehicles, or casualties are left behin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8.</w:t>
        <w:tab/>
        <w:t>Unit adheres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Leader task-organizes the element to accomplish the mission. Vehicles are prepared with added protection for mov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Advance guar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Main bod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Rear guar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TextBody"/>
        <w:rPr/>
      </w:pPr>
      <w:r>
        <w:rPr/>
        <w:t>2.</w:t>
        <w:tab/>
        <w:t>Composition of escort element based on METT-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Advance guard task-organized to provide forward security, firepower forward, land navigation, and mobil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 xml:space="preserve">Main body task-organized to provide local security and command </w:t>
        <w:tab/>
        <w:t>and contro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Leader considers and uses march planning factors in developing plans and contingenc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1080" w:right="2160" w:hanging="1080"/>
        <w:jc w:val="both"/>
        <w:rPr/>
      </w:pPr>
      <w:r>
        <w:rPr>
          <w:rFonts w:cs="Times New Roman" w:ascii="Times New Roman" w:hAnsi="Times New Roman"/>
          <w:b/>
          <w:kern w:val="2"/>
        </w:rPr>
        <w:t>NOTE</w:t>
      </w:r>
      <w:r>
        <w:rPr>
          <w:rFonts w:cs="Times New Roman" w:ascii="Times New Roman" w:hAnsi="Times New Roman"/>
          <w:kern w:val="2"/>
        </w:rPr>
        <w:t>:</w:t>
        <w:tab/>
        <w:t xml:space="preserve">During the critical planning task, the leader must know the pass time when negotiating a checkpoint or anticipated danger </w:t>
        <w:tab/>
        <w:t>area. A typical convoy has 25 to 35 vehicles moving 25 to 50 meters apart at a speed of 30 kilometers per hour. (25 vehicles X 25 meters apart [average vehicle length 5 meters] = 750 me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TextBody"/>
        <w:rPr/>
      </w:pPr>
      <w:r>
        <w:rPr/>
        <w:t>4.</w:t>
        <w:tab/>
        <w:t>Armed and armored escort vehicles are positioned in appropriate intervals to provide protection for the convo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Consideration given to the ability to see the portion of the convoy the vehicle commander is responsible for (five to seven vehicles).</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Consideration given to provision of protected space for convoy vehicle drivers in the event of attack.</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5.</w:t>
        <w:tab/>
        <w:t>Escort vehicle crews assigned sectors of observation and for protective fires in the event of attack.</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Turret operators use visual observation techniques during mov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At halts, turret operators divide duties of optical scanning and use of visual techniqu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Other vehicle occupants assigned observation tasks during movement and hal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6.</w:t>
        <w:tab/>
        <w:t>Convoy takes appropriate action in response to direct or indirect fir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If possible, increases speed to leave the affected area rapidl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If convoy too long or impact area too close, leader opts to halt, seek cover, and provide maximum protection for all personne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Leader may assess fires as harassment only and continue mission or turn convoy around to reorganize at a safe location.</w:t>
      </w:r>
    </w:p>
    <w:p>
      <w:pPr>
        <w:pStyle w:val="BlockText"/>
        <w:rPr/>
      </w:pPr>
      <w:r>
        <w:rPr/>
        <w:tab/>
        <w:t>d.</w:t>
        <w:tab/>
        <w:t>Escort does not allow drivers or cargo vehicles to be separated or left behin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7.</w:t>
        <w:tab/>
        <w:t>Convoy reacts to a mechanical break dow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Leader informed, directs all elements to halt, security establish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Emergency repairs conducted on site, vehicles retain march interva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Emergency repairs not possible, vehicle towed to next destin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Towing is impossible; cargo is distributed, critical vehicle parts are removed, and vehicle is moved off the road to avoid traffic.</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8.</w:t>
        <w:tab/>
        <w:t>Convoy reacts to a break in contact.</w:t>
      </w:r>
    </w:p>
    <w:p>
      <w:pPr>
        <w:pStyle w:val="TextBody"/>
        <w:ind w:left="360" w:right="2160" w:hanging="360"/>
        <w:rPr/>
      </w:pPr>
      <w:r>
        <w:rPr/>
        <w:tab/>
        <w:t>a.</w:t>
        <w:tab/>
        <w:t>Subelement leader (vehicle commander) reports break in contac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Serial commander notifies convoy commander and higher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Convoy is halted; an armored vehicle is sent out (forward or back as appropriate) to determine the problem.</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Vehicle march interval shortened within halted elements, and local security is pos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Link up of reconnaissance vehicle and element out of contact complete; reports to the commander.</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f.</w:t>
        <w:tab/>
        <w:t>Escort commander assesses the situation; if possible, reports to higher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g.</w:t>
        <w:tab/>
        <w:t>Convoy resumes mov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9.</w:t>
        <w:tab/>
        <w:t>Convoy reacts to casualties that require evacu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Evacuee is accompanied by another member of the escort unit until return to the unit, a military medical facility, or the convoy destin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Report forwarded to higher headquarters at earliest opportun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All reasonable attempts made to return evacuee to military control as soon as practica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In the event of death, the remains will remain with the convoy until it can be delivered to a military install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0.</w:t>
        <w:tab/>
        <w:t>Convoy performs maintenance at scheduled hal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Halts are planned to remain on hard or paved surfac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Vehicle interval is maintained, unless halt is to remain overnigh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Local security is pos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Arming order allows magazines fixed on safe, weapons carried at read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If possible, OPs are dispatched to vantage poi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3)</w:t>
        <w:tab/>
        <w:t>Turret weapon systems remain manned. However, escort vehicles require maintenance attention as wel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4)</w:t>
        <w:tab/>
        <w:t>Personnel not involved in maintenance activities are allowed to move about but do not get off of paved or hard-surfaced area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1.</w:t>
        <w:tab/>
        <w:t>Convoy reacts to roadblock and illegal search demand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Roadblock or vehicle control point encountered by security patrol, or it is hastily erected after security patrol passes. Escort commander informs convoy commander or higher headquarters as appropria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Unit leader uses UN High Commission for Refugees representative and or UN military observer and interpreter to negotiate passage without response to search demands.</w:t>
      </w:r>
    </w:p>
    <w:p>
      <w:pPr>
        <w:pStyle w:val="BlockText"/>
        <w:rPr/>
      </w:pPr>
      <w:r>
        <w:rPr/>
        <w:tab/>
        <w:t>c.</w:t>
        <w:tab/>
        <w:t>If search of cargo vehicles is unavoidable (least offensive measure, avoids escalation of hostility, may facilitate passage further along route), leader keeps the loss of time to a minimum.</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Leader does not permit search of UN vehicl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UN High Commission for Refugees representative may authorize distribution of humanitarian aid to ease passage. Escort commander should advise against and does not recommend bribery as a viable course of ac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f.</w:t>
        <w:tab/>
        <w:t xml:space="preserve">Escort commander ensures convoy personnel refrain from comments </w:t>
        <w:tab/>
        <w:t>or actions that may be inflammator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730" w:leader="dot"/>
        </w:tabs>
        <w:ind w:left="360" w:right="2160" w:hanging="360"/>
        <w:jc w:val="both"/>
        <w:rPr>
          <w:rFonts w:ascii="Times New Roman" w:hAnsi="Times New Roman" w:cs="Times New Roman"/>
          <w:kern w:val="2"/>
        </w:rPr>
      </w:pPr>
      <w:r>
        <w:rPr>
          <w:rFonts w:cs="Times New Roman" w:ascii="Times New Roman" w:hAnsi="Times New Roman"/>
          <w:kern w:val="2"/>
        </w:rPr>
        <w:tab/>
        <w:t>g.</w:t>
        <w:tab/>
        <w:t>Commander posts dismounted guard elements to secure cargo trucks until they are past roadblock and ready to resume mov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73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730" w:leader="dot"/>
        </w:tabs>
        <w:ind w:right="2160" w:hanging="0"/>
        <w:jc w:val="both"/>
        <w:rPr>
          <w:rFonts w:ascii="Times New Roman" w:hAnsi="Times New Roman" w:cs="Times New Roman"/>
          <w:kern w:val="2"/>
        </w:rPr>
      </w:pPr>
      <w:r>
        <w:rPr>
          <w:rFonts w:cs="Times New Roman" w:ascii="Times New Roman" w:hAnsi="Times New Roman"/>
          <w:kern w:val="2"/>
        </w:rPr>
        <w:t>12.</w:t>
        <w:tab/>
        <w:t>Convoy reacts to attack by unarmed mob.</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73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Escort elements immediately establish a cordon around cargo truck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730" w:leader="dot"/>
        </w:tabs>
        <w:ind w:right="2160" w:hanging="0"/>
        <w:jc w:val="both"/>
        <w:rPr>
          <w:rFonts w:ascii="Times New Roman" w:hAnsi="Times New Roman" w:cs="Times New Roman"/>
          <w:kern w:val="2"/>
        </w:rPr>
      </w:pPr>
      <w:r>
        <w:rPr>
          <w:rFonts w:cs="Times New Roman" w:ascii="Times New Roman" w:hAnsi="Times New Roman"/>
          <w:kern w:val="2"/>
        </w:rPr>
        <w:tab/>
        <w:t>(1)</w:t>
        <w:tab/>
        <w:t>Vehicles reduce interval to ease secur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730" w:leader="dot"/>
        </w:tabs>
        <w:ind w:right="2160" w:hanging="0"/>
        <w:jc w:val="both"/>
        <w:rPr>
          <w:rFonts w:ascii="Times New Roman" w:hAnsi="Times New Roman" w:cs="Times New Roman"/>
          <w:kern w:val="2"/>
        </w:rPr>
      </w:pPr>
      <w:r>
        <w:rPr>
          <w:rFonts w:cs="Times New Roman" w:ascii="Times New Roman" w:hAnsi="Times New Roman"/>
          <w:kern w:val="2"/>
        </w:rPr>
        <w:tab/>
        <w:t>(2)</w:t>
        <w:tab/>
        <w:t>Dismounts establish perimet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730" w:leader="dot"/>
        </w:tabs>
        <w:ind w:left="360" w:right="2160" w:hanging="360"/>
        <w:jc w:val="both"/>
        <w:rPr>
          <w:rFonts w:ascii="Times New Roman" w:hAnsi="Times New Roman" w:cs="Times New Roman"/>
          <w:kern w:val="2"/>
        </w:rPr>
      </w:pPr>
      <w:r>
        <w:rPr>
          <w:rFonts w:cs="Times New Roman" w:ascii="Times New Roman" w:hAnsi="Times New Roman"/>
          <w:kern w:val="2"/>
        </w:rPr>
        <w:tab/>
        <w:t>(3)</w:t>
        <w:tab/>
        <w:t>Armored escort vehicle(s) close on mob for show of force or intimidation effec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730" w:leader="dot"/>
        </w:tabs>
        <w:ind w:left="360" w:right="2160" w:hanging="360"/>
        <w:jc w:val="both"/>
        <w:rPr/>
      </w:pPr>
      <w:r>
        <w:rPr>
          <w:rFonts w:cs="Times New Roman" w:ascii="Times New Roman" w:hAnsi="Times New Roman"/>
          <w:kern w:val="2"/>
        </w:rPr>
        <w:tab/>
        <w:t>b.</w:t>
        <w:tab/>
        <w:t xml:space="preserve">Escort commander notifies convoy commander and higher </w:t>
      </w:r>
      <w:r>
        <w:rPr>
          <w:rFonts w:cs="Times New Roman" w:ascii="Times New Roman" w:hAnsi="Times New Roman"/>
        </w:rPr>
        <w:t>headquarters; uses interpreter to issue warnings to mob.</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730" w:leader="dot"/>
        </w:tabs>
        <w:ind w:right="2160" w:hanging="0"/>
        <w:jc w:val="both"/>
        <w:rPr>
          <w:rFonts w:ascii="Times New Roman" w:hAnsi="Times New Roman" w:cs="Times New Roman"/>
          <w:kern w:val="2"/>
        </w:rPr>
      </w:pPr>
      <w:r>
        <w:rPr>
          <w:rFonts w:cs="Times New Roman" w:ascii="Times New Roman" w:hAnsi="Times New Roman"/>
          <w:kern w:val="2"/>
        </w:rPr>
        <w:tab/>
        <w:t>c.</w:t>
        <w:tab/>
        <w:t>Subordinate leaders issue arming order to fix bayone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73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Escort commander considers use of riot control agents or to drive out of mob situation or bot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73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Dismount elements use physical restraint to prevent pilferage of car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730" w:leader="dot"/>
        </w:tabs>
        <w:ind w:right="2160" w:hanging="0"/>
        <w:jc w:val="both"/>
        <w:rPr>
          <w:rFonts w:ascii="Times New Roman" w:hAnsi="Times New Roman" w:cs="Times New Roman"/>
          <w:kern w:val="2"/>
        </w:rPr>
      </w:pPr>
      <w:r>
        <w:rPr>
          <w:rFonts w:cs="Times New Roman" w:ascii="Times New Roman" w:hAnsi="Times New Roman"/>
          <w:kern w:val="2"/>
        </w:rPr>
        <w:tab/>
        <w:t>(1)</w:t>
        <w:tab/>
        <w:t>Physical restraint complies with use of proportional for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73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Leader in charge of security element makes decision to increase arming order, if physical measures will not prevent harm to guards or theft of car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730" w:leader="dot"/>
        </w:tabs>
        <w:ind w:right="2160" w:hanging="0"/>
        <w:jc w:val="both"/>
        <w:rPr>
          <w:rFonts w:ascii="Times New Roman" w:hAnsi="Times New Roman" w:cs="Times New Roman"/>
          <w:kern w:val="2"/>
        </w:rPr>
      </w:pPr>
      <w:r>
        <w:rPr>
          <w:rFonts w:cs="Times New Roman" w:ascii="Times New Roman" w:hAnsi="Times New Roman"/>
          <w:kern w:val="2"/>
        </w:rPr>
        <w:tab/>
        <w:t>(3)</w:t>
        <w:tab/>
        <w:t>Leader informs his superior of his decision immediatel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730" w:leader="dot"/>
        </w:tabs>
        <w:ind w:left="360" w:right="2160" w:hanging="360"/>
        <w:jc w:val="both"/>
        <w:rPr>
          <w:rFonts w:ascii="Times New Roman" w:hAnsi="Times New Roman" w:cs="Times New Roman"/>
          <w:kern w:val="2"/>
        </w:rPr>
      </w:pPr>
      <w:r>
        <w:rPr>
          <w:rFonts w:cs="Times New Roman" w:ascii="Times New Roman" w:hAnsi="Times New Roman"/>
          <w:kern w:val="2"/>
        </w:rPr>
        <w:tab/>
        <w:t>f.</w:t>
        <w:tab/>
        <w:t>Escort commander alerts higher headquarters of anticipated use of for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73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Commander and security detail use any and all means to warn mob to desist and disperse.  Continue any attempt to disengag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73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Escort commander authorizes the discharge of weapons as final warning. Security element leader orders a soldier to fire a warning shot. All weapons are oriented on the mob.</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730" w:leader="dot"/>
        </w:tabs>
        <w:ind w:left="360" w:right="2160" w:hanging="360"/>
        <w:jc w:val="both"/>
        <w:rPr>
          <w:rFonts w:ascii="Times New Roman" w:hAnsi="Times New Roman" w:cs="Times New Roman"/>
          <w:kern w:val="2"/>
        </w:rPr>
      </w:pPr>
      <w:r>
        <w:rPr>
          <w:rFonts w:cs="Times New Roman" w:ascii="Times New Roman" w:hAnsi="Times New Roman"/>
          <w:kern w:val="2"/>
        </w:rPr>
        <w:tab/>
        <w:t>(3)</w:t>
        <w:tab/>
        <w:t>If needed, security element leader directs detail to discharge one round each to disable onl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730" w:leader="dot"/>
        </w:tabs>
        <w:ind w:left="360" w:right="2160" w:hanging="360"/>
        <w:jc w:val="both"/>
        <w:rPr>
          <w:rFonts w:ascii="Times New Roman" w:hAnsi="Times New Roman" w:cs="Times New Roman"/>
          <w:kern w:val="2"/>
        </w:rPr>
      </w:pPr>
      <w:r>
        <w:rPr>
          <w:rFonts w:cs="Times New Roman" w:ascii="Times New Roman" w:hAnsi="Times New Roman"/>
          <w:kern w:val="2"/>
        </w:rPr>
        <w:tab/>
        <w:t>(4)</w:t>
        <w:tab/>
        <w:t>Security element is prepared to continue single-shot disabling fire until mob stops, or it is ordered to cease fir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730" w:leader="dot"/>
        </w:tabs>
        <w:ind w:right="2160" w:hanging="0"/>
        <w:jc w:val="both"/>
        <w:rPr>
          <w:rFonts w:ascii="Times New Roman" w:hAnsi="Times New Roman" w:cs="Times New Roman"/>
          <w:kern w:val="2"/>
        </w:rPr>
      </w:pPr>
      <w:r>
        <w:rPr>
          <w:rFonts w:cs="Times New Roman" w:ascii="Times New Roman" w:hAnsi="Times New Roman"/>
          <w:kern w:val="2"/>
        </w:rPr>
        <w:tab/>
        <w:t>(5)</w:t>
        <w:tab/>
        <w:t>Medical personnel administer first ai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730" w:leader="dot"/>
        </w:tabs>
        <w:ind w:right="2160" w:hanging="0"/>
        <w:jc w:val="both"/>
        <w:rPr>
          <w:rFonts w:ascii="Times New Roman" w:hAnsi="Times New Roman" w:cs="Times New Roman"/>
          <w:kern w:val="2"/>
        </w:rPr>
      </w:pPr>
      <w:r>
        <w:rPr>
          <w:rFonts w:cs="Times New Roman" w:ascii="Times New Roman" w:hAnsi="Times New Roman"/>
          <w:kern w:val="2"/>
        </w:rPr>
        <w:tab/>
        <w:t>g.</w:t>
        <w:tab/>
        <w:t>Escort commander reports to higher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  NEGOTIATE A BELLIGERENT FORCE CHECKPOI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unit is escorting a convoy of humanitarian supplies or conducting internal unit resupply operations. The convoy may include an armed escort for security, UN military observers, members of nongovernment organizations and private voluntary organizations, and a representative from the UN High Commission for Refugees who is nominally the convoy commander. One of the parties in conflict (an armed belligerent military force recognized by the UN) has established a checkpoint on the convoy route and will deny free passage. The advance guard from the convoy has already encountered the checkpoint and notified the escort commander of the situation. The convoy is 10 minutes travel time from the checkpoint. The checkpoint is composed of a wire serpentine obstacle, reinforced with mines and at least one heavy machine gun. The belligerents are known to use RPGs for close-in antiarmor protection. A light-armored vehicle has been reported in the vicinity by the security patrol. The status of forces agreement is unquestionably clear providing the peacekeeping operations element the right to freedom of movement on this specific rou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The convoy passes through the checkpoint without incid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Contents of convoy cargo trucks are not bartered to allow passag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Security of the cargo vehicles is continuous, no break in contact between elements is allowed during passage at the checkpoi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Absolute right of passage is maintained, no search of vehicles is allowed, and all parties maintain positive control of means of identific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Use of force to dismantle checkpoint or continue the mission is proportional and is used as the last resor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6.</w:t>
        <w:tab/>
        <w:t>Unit adheres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Convoy commander plans halt of the convoy elements before arrival at the scene of the checkpoint to attempt to inform higher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Convoy commander briefs convoy of the situation. Advance guard leader disposes of security elem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Advance guard leader and convoy commander move forward to conduct negotiation at the checkpoi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Negotiations are conducted at lowest level possib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5.</w:t>
        <w:tab/>
        <w:t>Leader assesses degree of negotiation. If needed, calls convoy commander forward to continue negotiation with appropriate documents.</w:t>
      </w:r>
    </w:p>
    <w:p>
      <w:pPr>
        <w:pStyle w:val="TextBody"/>
        <w:rPr>
          <w:rFonts w:ascii="Times New Roman" w:hAnsi="Times New Roman" w:cs="Times New Roman"/>
          <w:kern w:val="2"/>
        </w:rPr>
      </w:pPr>
      <w:r>
        <w:rPr>
          <w:rFonts w:cs="Times New Roman"/>
          <w:kern w:val="2"/>
        </w:rPr>
      </w:r>
    </w:p>
    <w:p>
      <w:pPr>
        <w:pStyle w:val="TextBody"/>
        <w:rPr/>
      </w:pPr>
      <w:r>
        <w:rPr/>
        <w:t>6.</w:t>
        <w:tab/>
        <w:t>Negotiations are focused on a central theme with firm resolve.</w:t>
      </w:r>
    </w:p>
    <w:p>
      <w:pPr>
        <w:pStyle w:val="TextBody"/>
        <w:ind w:left="360" w:right="2160" w:hanging="360"/>
        <w:rPr/>
      </w:pPr>
      <w:r>
        <w:rPr/>
        <w:tab/>
        <w:t>a.</w:t>
        <w:tab/>
        <w:t>All passengers can and will identify themselves as UN employe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Interior of vehicles will not be searched by belliger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Convoy members will not comply with the orders of belligerent checkpoint sentr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Doors of vehicles will remain secured from the inside while making passage of the checkpoi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 xml:space="preserve">Actions of belligerents will be monitored and tolerated, unless the </w:t>
        <w:tab/>
        <w:t>belligerents appear able to dominate the vehicles of the convoy. Then, appropriate countermeasures may be taken to demonstrate the military capability of the convoy escor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f.</w:t>
        <w:tab/>
        <w:t>The military escort and their convoy have freedom of moveme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57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57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7.</w:t>
        <w:tab/>
        <w:t>The leader (escort commander) enters the negotiating process only if the UN representative is unsuccessful. Ultimately his options are</w:t>
      </w:r>
      <w:r>
        <w:rPr>
          <w:rFonts w:eastAsia="Symbol" w:cs="Symbol" w:ascii="Symbol" w:hAnsi="Symbol"/>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57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 xml:space="preserve">Warn the belligerent and issue an ultimatum for continued movement </w:t>
        <w:tab/>
        <w:t>and passag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57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b/>
        <w:tab/>
        <w:tab/>
        <w:tab/>
        <w:tab/>
      </w:r>
      <w:r>
        <w:rPr>
          <w:rFonts w:cs="Times New Roman" w:ascii="Times New Roman" w:hAnsi="Times New Roman"/>
          <w:b/>
          <w:kern w:val="2"/>
        </w:rPr>
        <w:t>OR</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57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Prevent the loss of life and abort the miss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57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57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8.</w:t>
        <w:tab/>
        <w:t>The leader demonstrates the resolve to continue the mission by</w:t>
      </w:r>
      <w:r>
        <w:rPr>
          <w:rFonts w:eastAsia="Symbol" w:cs="Symbol" w:ascii="Symbol" w:hAnsi="Symbol"/>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57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Ordering reconnaissance to locate a bypas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57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Intimidation by the maneuver of combat forces or weapon system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57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Requesting nonlethal indirect fire (illumination), overflight by attack helicopters, or deployment of convoy quick</w:t>
        <w:noBreakHyphen/>
        <w:t>reaction forc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57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 xml:space="preserve">As a last resort, shooting and wounding belligerents securing the </w:t>
        <w:tab/>
        <w:t>checkpoint except the belligerent leader.</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57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TextBody"/>
        <w:tabs>
          <w:tab w:val="left" w:pos="360" w:leader="none"/>
          <w:tab w:val="left" w:pos="720" w:leader="none"/>
          <w:tab w:val="left" w:pos="1080" w:leader="none"/>
          <w:tab w:val="left" w:pos="1440" w:leader="none"/>
          <w:tab w:val="left" w:pos="1800" w:leader="none"/>
          <w:tab w:val="left" w:pos="2160" w:leader="none"/>
          <w:tab w:val="left" w:pos="6570" w:leader="none"/>
          <w:tab w:val="right" w:pos="8640" w:leader="dot"/>
        </w:tabs>
        <w:rPr/>
      </w:pPr>
      <w:r>
        <w:rPr/>
        <w:t>9.</w:t>
        <w:tab/>
        <w:t>Report of passage or of mission abort sent to higher headquarters at the earliest possible opportunit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57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Location of belligerent checkpoi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57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Context of belligerent demand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57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Actions of UN representativ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57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Extent and result of negoti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Arial" w:hAnsi="Arial" w:cs="Arial"/>
          <w:kern w:val="2"/>
        </w:rPr>
      </w:pPr>
      <w:r>
        <w:rPr>
          <w:rFonts w:cs="Arial" w:ascii="Arial" w:hAnsi="Arial"/>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Arial" w:hAnsi="Arial" w:cs="Arial"/>
          <w:kern w:val="2"/>
        </w:rPr>
      </w:pPr>
      <w:r>
        <w:rPr>
          <w:rFonts w:cs="Arial" w:ascii="Arial" w:hAnsi="Arial"/>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  PLAN A MEDIA VISIT (FM 46-1)</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element is given orders to plan for civilian media coverage of a news event in its area of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Element is prepared for visit not later than the time specified in the ord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Staff assesses the nature and impact of the ev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All aspects of the news media event are considered in the planning proces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Key personnel are briefed before the ev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News event is executed not later than the time specified in the ord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6.</w:t>
        <w:tab/>
        <w:t>After-action requirements are comple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7.</w:t>
        <w:tab/>
        <w:t>Unit adheres to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Staff assesses the nature and impact of the event in four area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How will it affect the public—internal, external, regional, national, special? Pinpoint the public(s) most affected by or interested in the ev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What are the objectives of the event? Clarify the objectiv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How must the element plan and prepare for the media coverag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How will the element execute the pla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Commander and staff plan the news media ev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pPr>
      <w:r>
        <w:rPr>
          <w:kern w:val="2"/>
        </w:rPr>
        <w:tab/>
      </w:r>
      <w:r>
        <w:rPr>
          <w:rFonts w:cs="Times New Roman" w:ascii="Times New Roman" w:hAnsi="Times New Roman"/>
          <w:kern w:val="2"/>
        </w:rPr>
        <w:t>a.</w:t>
        <w:tab/>
        <w:t>Media coverage. How will the media be able to cover the news event? If it is an equipment demonstration, will the media be required to be stationary, perhaps shooting from a cordoned-off media area? Or will they be allowed to move about freely, but with individual escor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Clearance from higher headquarters is not always required, but when it is, make sure approval is given.</w:t>
      </w:r>
    </w:p>
    <w:p>
      <w:pPr>
        <w:pStyle w:val="BlockText"/>
        <w:rPr/>
      </w:pPr>
      <w:r>
        <w:rPr/>
        <w:tab/>
        <w:t>c.</w:t>
        <w:tab/>
        <w:t>Day/date/time factors. Watch for conflicts or conditions not conducive to media coverage. Use common sense, a calendar, and a schedule of events when setting a da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Loc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Is the location suitable or practica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Can the site be secur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Is the site accessible to the media, buses, and other commercial vehicl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Does the site allow for the transmission of microwave signals to area radio and television st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If it rains, will mud present a major obstac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Is there shelter for the medi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Is there an inclement weather pla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Inclement weather preparations, outdoors versus indoors: A lack of light is usually the big difference between indoors and outdoors. Parts of the event may have to be altered or canceled if conducted indoors. Additional power generation may be required if conducted indoo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73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Time lines and tie-ins with other events. Consider host country sensitivities.</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730" w:leader="dot"/>
        </w:tabs>
        <w:ind w:left="360" w:right="2160" w:hanging="360"/>
        <w:jc w:val="both"/>
        <w:rPr>
          <w:rFonts w:ascii="Times New Roman" w:hAnsi="Times New Roman" w:cs="Times New Roman"/>
          <w:kern w:val="2"/>
        </w:rPr>
      </w:pPr>
      <w:r>
        <w:rPr>
          <w:rFonts w:cs="Times New Roman" w:ascii="Times New Roman" w:hAnsi="Times New Roman"/>
          <w:kern w:val="2"/>
        </w:rPr>
        <w:tab/>
        <w:t>f.</w:t>
        <w:tab/>
        <w:t>Advance releases and personal invitations to the media. Carefully scrutinize both for errors in spelling, grammar, and forma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750" w:leader="none"/>
          <w:tab w:val="right" w:pos="8730" w:leader="dot"/>
        </w:tabs>
        <w:ind w:left="360" w:right="2160" w:hanging="360"/>
        <w:jc w:val="both"/>
        <w:rPr>
          <w:rFonts w:ascii="Times New Roman" w:hAnsi="Times New Roman" w:cs="Times New Roman"/>
          <w:kern w:val="2"/>
        </w:rPr>
      </w:pPr>
      <w:r>
        <w:rPr>
          <w:rFonts w:cs="Times New Roman" w:ascii="Times New Roman" w:hAnsi="Times New Roman"/>
          <w:kern w:val="2"/>
        </w:rPr>
        <w:tab/>
        <w:t>g.</w:t>
        <w:tab/>
        <w:t>Press kit preparation, if needed. Carefully check each piece of information. Make sure only essential information is contained in the press kits. Make sure a point of contact is on each item in the press ki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75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h.</w:t>
        <w:tab/>
        <w:t>Transportation requirements for the media.</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750" w:leader="none"/>
          <w:tab w:val="right" w:pos="8640" w:leader="dot"/>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Make sure the transportation meets the terrain and environmental challeng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750" w:leader="none"/>
          <w:tab w:val="right" w:pos="8640" w:leader="dot"/>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Ensure there are suitable parking facilities for the media.</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75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i.</w:t>
        <w:tab/>
        <w:t>Advance clearance of media. Provide the gate guards or MPs a list of media attending the event and instructions on how to refer other unconfirmed media to the public affairs officer or registration site, or place a public affairs officer representative at the gate to verify credentials and issue press badg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75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j.</w:t>
        <w:tab/>
        <w:t>Press center facilities, if required. Consider power, typewriters, commercial telephones, and rest room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75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k.</w:t>
        <w:tab/>
        <w:t>Advance arrangements for interview, photography or shooting sessions, if required.</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75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l..</w:t>
        <w:tab/>
        <w:t>Advance briefing for photographers. Discuss photographic considerations, that is, how close they can get to the action and the ground rul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75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m.</w:t>
        <w:tab/>
        <w:t>Escorts, if required.</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750" w:leader="none"/>
          <w:tab w:val="right" w:pos="8640" w:leader="dot"/>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Brief escorts on the event and terrain and media consid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750" w:leader="none"/>
          <w:tab w:val="right" w:pos="8640" w:leader="dot"/>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Use senior NCOs close to the subject matter or event as escor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750" w:leader="none"/>
          <w:tab w:val="right" w:pos="8640" w:leader="dot"/>
        </w:tabs>
        <w:ind w:left="360" w:right="2160" w:hanging="360"/>
        <w:jc w:val="both"/>
        <w:rPr/>
      </w:pPr>
      <w:r>
        <w:rPr>
          <w:rFonts w:cs="Times New Roman" w:ascii="Times New Roman" w:hAnsi="Times New Roman"/>
          <w:kern w:val="2"/>
        </w:rPr>
        <w:tab/>
        <w:t>n.</w:t>
        <w:tab/>
        <w:t xml:space="preserve">Copies of speeches or remarks. Do not give the media advance copies of speeches or remarks, since many commanders change them or ad lib. Give the media a hard copy of a speech or remarks only after it is </w:t>
      </w:r>
      <w:r>
        <w:rPr>
          <w:rFonts w:cs="Times New Roman" w:ascii="Times New Roman" w:hAnsi="Times New Roman"/>
        </w:rPr>
        <w:t>given and a public affairs office staffer has verified the conten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75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o.</w:t>
        <w:tab/>
        <w:t>Keep the public affairs officer oriented and prepared to brief on the event. He should know who from the media is attending.</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75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p.</w:t>
        <w:tab/>
        <w:t>Establish a checklist and mileston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750" w:leader="none"/>
          <w:tab w:val="right" w:pos="8640" w:leader="dot"/>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Closely supervise all facets of the media event's preparation. Troubleshoot the prepara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750" w:leader="none"/>
          <w:tab w:val="right" w:pos="8640" w:leader="dot"/>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Keep in touch with all of the key people involved with the media eve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75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75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Brief the key people before the event. Go over the itinerary of events, who is coming, what to expect, whom to contact if problems arise, what to do if someone arrives late, and so forth.</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75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Execute the news eve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75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Register all media representatives. Give them press badges (if required) and press kits, and introduce them to their escorts (if required).</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75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Ensure S1 constantly checks all facets of the news event and works closely with the public affairs office to solve problems quickly and quietl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5.</w:t>
        <w:tab/>
        <w:t>After the news media event, the commander and staff—</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Debrief the key personnel involv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Monitor print media, radio, and television for coverag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Write an after-action repor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  REACT TO A MEDIA INTERVIEW (FM 46-1)</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A soldier of the command is approached for an interview by media representatives who appear to be legitimate. The soldier is participating as part of a stability and support operation. The interview will not materially affect his ability to conduct his assigned task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SITUATION A</w:t>
      </w:r>
      <w:r>
        <w:rPr>
          <w:rFonts w:cs="Times New Roman" w:ascii="Times New Roman" w:hAnsi="Times New Roman"/>
          <w:kern w:val="2"/>
        </w:rPr>
        <w:t>:  Press is unescorted and not accredited by the force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SITUATION B</w:t>
      </w:r>
      <w:r>
        <w:rPr>
          <w:rFonts w:cs="Times New Roman" w:ascii="Times New Roman" w:hAnsi="Times New Roman"/>
          <w:kern w:val="2"/>
        </w:rPr>
        <w:t>:  Press is escorted by a unit public affairs representativ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Interviews are not conducted with nonaccredited media representativ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Unit public affairs representative provides guidance to both interviewer and soldier to be interview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Soldier interviewed does not speculate, nor does he express opinions beyond the scope of his experience or du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Operational information is not discuss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Unit adheres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Soldier asks to see accreditation certific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TextBody"/>
        <w:rPr/>
      </w:pPr>
      <w:r>
        <w:rPr/>
        <w:t>2.</w:t>
        <w:tab/>
        <w:t>Soldier asks where the escort is if reporter appears to be unescor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If all details are in accordance with instructions received from briefings, soldier participates in the interview. (See subtask 6 below if reporter is not escorted.)</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Unit public affairs representative remains nearby during the interview.</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5.</w:t>
        <w:tab/>
        <w:t>Soldier responds to interviewer's ques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Listens to the question, asks for clarification if need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Thinks about answer before responding.</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Is honest in replies, says "I don't know" if answer is beyond scop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Explains if he cannot answer a question due to operations secur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Does not respond to hypothetical situations used by correspondent to elicit a respons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f.</w:t>
        <w:tab/>
        <w:t>Terminates interview if he becomes uncomfortable with the questions being asked, or if questioning becomes provocativ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g.</w:t>
        <w:tab/>
        <w:t>Does not allow himself to be "baited" into a response by a controversial or so-called "investigative report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h.</w:t>
        <w:tab/>
        <w:t>Avoids saying "No com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6.</w:t>
        <w:tab/>
        <w:t>If press representative is unescorted, soldi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Determines if escort is in the area. Asks for a specific name and unit rather than accepting a general wave "over ther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Requests person or team to accompany the reporter to headquarters element location, or calls for superiors to come to the loc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Uses tact in dealing with media team.</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7.</w:t>
        <w:tab/>
        <w:t>Leader attempts to verify identity of media team.</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Notifies higher headquarters unit public affairs representative or public affairs offic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Advises media team to depart area of operations to make contact with higher headquarters unit public affairs representative or public affairs officer. Provides location and recommends rou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TextBody"/>
        <w:rPr/>
      </w:pPr>
      <w:r>
        <w:rPr/>
        <w:t>8.</w:t>
        <w:tab/>
        <w:t>If media team is in an area under direct US force control (for example, compound, protected area, buffer zone), soldier detains them to maintain positive contro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Informs media team that they are in a controlled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Informs media team that detention is for security reasons and will continue until released by higher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Uses restraint consistent with authorized method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Leader considers that a ploy may be engineered to portray U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force unfavorabl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Keeps higher headquarters informed of all actions taken.</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  PROTECT THE FORCE (FM 7-20, FM 7-98, FM 100-5, FM 100-20)</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unit is participating in peacekeeping operations where all parties in conflict have not consented to the imposition of a peacekeeping force. The belligerents have military and paramilitary organizations capable of employing all implements of war including high-performance aircraft and chemical weapons. The unit has guidance from the rules of engagement (ROE) and the status of forces agreement (SOFA) that specify limitations and constraints. Additionally, the force headquarters has issued a theater-wide SOP that defines some aspects of force protec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Unit conducts risk assessment to manage risk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Unit defines threats, determines attack probability, and develops effective countermeasur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Unit develops, disseminates, and updates force protection polic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Unit leaders recognize force protection as the most importance element of the peacekeeping miss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Unit adheres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Unit develops a force protection policy that balanc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Attack probabil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Cost of adequate protec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Cost of inadequate protec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Unit concentrations, compounds, sites, and facilities are evaluated. Evaluations should includ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Protection against vehicle-delivered explosiv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Protection against exterior attack.</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Protection from stand-off weapons attack.</w:t>
      </w:r>
    </w:p>
    <w:p>
      <w:pPr>
        <w:pStyle w:val="TextBody"/>
        <w:rPr/>
      </w:pPr>
      <w:r>
        <w:rPr/>
        <w:tab/>
        <w:t>d.</w:t>
        <w:tab/>
        <w:t>Protection from covert entry or insider compromise attack.</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Electronic and acoustical eavesdropping denia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f.</w:t>
        <w:tab/>
        <w:t>Visual surveillance denia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g.</w:t>
        <w:tab/>
        <w:t>Prevention of mail- or supply-truck-delivered explosiv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Unit develops plans to react to belligerent demands to search vehicl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Unit OPSEC measures (active and passive) are consistent with higher headquarters polic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5.</w:t>
        <w:tab/>
        <w:t>Unit establishes and sustains a situational awareness program (for example, mine awareness, regional political and military, and contingency force posture [TOR, SOFA, ROE]).</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6.</w:t>
        <w:tab/>
        <w:t>Unit establishes and enforces requirements for local secur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7.</w:t>
        <w:tab/>
        <w:t>Unit ensures that guards are prepared to perform their duties. All guard posts have special instructions for that certain post. It may include special ROE instruc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8.</w:t>
        <w:tab/>
        <w:t>Unit develops and enforces safety guidelines. It includes high-risk countermeasur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Weapons handling and clearing procedur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Use of stoves, fuels, combustibles in soldiers area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Driving.</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Weather extremes.</w:t>
      </w:r>
    </w:p>
    <w:p>
      <w:pPr>
        <w:pStyle w:val="TextBody"/>
        <w:rPr>
          <w:rFonts w:ascii="Times New Roman" w:hAnsi="Times New Roman" w:cs="Times New Roman"/>
          <w:kern w:val="2"/>
        </w:rPr>
      </w:pPr>
      <w:r>
        <w:rPr>
          <w:rFonts w:cs="Times New Roman"/>
          <w:kern w:val="2"/>
        </w:rPr>
      </w:r>
    </w:p>
    <w:p>
      <w:pPr>
        <w:pStyle w:val="TextBody"/>
        <w:rPr/>
      </w:pPr>
      <w:r>
        <w:rPr/>
        <w:t>9.</w:t>
        <w:tab/>
        <w:t>Unit considers weapon effects and fratricide reduction measures in base defense planning.</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0.</w:t>
        <w:tab/>
        <w:t>Unit provides adequate field hygiene and sanitation resourc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1.</w:t>
        <w:tab/>
        <w:t>Commander determines arming posture for soldiers in execution of duties and when in compoun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Arms must be secured when not in possession of soldier to prevent thef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Weighs effect of centralized security (arms room) versus decentralized (squad hut weapon rack) on defense reaction tim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Considers soldier sense of vulnerabil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Unit develops procedures for ammunition storage and authority for issu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2.</w:t>
        <w:tab/>
        <w:t>Commander designates and assigns security and safety duties to specific individual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w:t>
        <w:tab/>
        <w:t>PERFORM A CORDON AND SEARCH (FM 90-8, FM 7-20)</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battalion is operating as part of a peace enforcement force in a MOUT environment. The battalion is ordered to conduct a search of a built-up area for insurgent and paramilitary forces, their sympathizers and their equipment. The joint task force commander has published a list of restricted and prohibited items. The local population is in the area, and the battalion is supported by the local police. Governmental organizations, nongovernmental organizations, and private voluntary organizations are in the area. If available, the battalion may be augmented with two linguist and interrogators, two psychological operations/civil affairs augmentation teams, two scout dog teams, two scout teams, an MP squad with at least two female MPs. The battalion is provided with the rules of engagement (ROE).</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The battalion establishes a cordon of the area designated in the OPORD without being detected by the insurgents before the oper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The battalion captures all belligerents and their materiel in the cord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The battalion minimizes the inconvenience to the complying members of the popula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The battalion adheres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The battalion staff develops the plan in accordance with ARTEP 7-20-MTP, T&amp;EO 7-1-1910, Perform S3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Designs the cordon to prevent the escape of individuals to be search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Divides the battalion into a search element, a security (cordon) element, and a reserv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Plans the positions to ensure the protection of the forces conducting the oper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Disseminates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Divides the cordoned area into zon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f.</w:t>
        <w:tab/>
        <w:t>Plans for control of fir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g.</w:t>
        <w:tab/>
        <w:t>Incorporates local leaders in search, where appropria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h.</w:t>
        <w:tab/>
        <w:t>Coordinates with local poli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i.</w:t>
        <w:tab/>
        <w:t>Numbers or letters all building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j.</w:t>
        <w:tab/>
        <w:t>Plans for control of crowd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k.</w:t>
        <w:tab/>
        <w:t xml:space="preserve">Plans for withdrawal from the search area (both opposed and </w:t>
        <w:tab/>
        <w:t>unoppos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The battalion prepares for the searc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Prepares for the search in accordance with unit SOP, preparation for combat.</w:t>
      </w:r>
    </w:p>
    <w:p>
      <w:pPr>
        <w:pStyle w:val="TextBody"/>
        <w:ind w:left="360" w:right="2160" w:hanging="360"/>
        <w:rPr/>
      </w:pPr>
      <w:r>
        <w:rPr/>
        <w:tab/>
        <w:t>b.</w:t>
        <w:tab/>
        <w:t>All subordinate commanders brief their soldiers on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Conducts rehearsals in accordance with the OPOR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Avoids a physical reconnaissance of the area just before the search (uses aerial photographs if availab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3.</w:t>
        <w:tab/>
        <w:t>The security (cordon) element moves to the area to be searched and establishes the cord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Rapidly moves into posi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 xml:space="preserve">Surrounds the area at once to prevent escape of the belligerents or </w:t>
        <w:tab/>
        <w:t>paramilitary forces and to block any reinforcem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Establishes checkpoi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Patrols between checkpoints, as necessar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Uses observed fire to cover gaps.</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rFonts w:ascii="Times New Roman" w:hAnsi="Times New Roman" w:cs="Times New Roman"/>
          <w:kern w:val="2"/>
        </w:rPr>
      </w:pPr>
      <w:r>
        <w:rPr>
          <w:rFonts w:cs="Times New Roman" w:ascii="Times New Roman" w:hAnsi="Times New Roman"/>
          <w:kern w:val="2"/>
        </w:rPr>
        <w:t>4.</w:t>
        <w:tab/>
        <w:t>The search element conducts the search.</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left="360" w:right="2160" w:hanging="360"/>
        <w:jc w:val="both"/>
        <w:rPr>
          <w:rFonts w:ascii="Times New Roman" w:hAnsi="Times New Roman" w:cs="Times New Roman"/>
          <w:kern w:val="2"/>
        </w:rPr>
      </w:pPr>
      <w:r>
        <w:rPr>
          <w:rFonts w:cs="Times New Roman" w:ascii="Times New Roman" w:hAnsi="Times New Roman"/>
          <w:kern w:val="2"/>
        </w:rPr>
        <w:tab/>
        <w:t>a.</w:t>
        <w:tab/>
        <w:t>Conducts the search with the appropriate inconvenience to the populace using one of the three following method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Central assembl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Restriction to hom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Control of heads of household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left="360" w:right="2160" w:hanging="360"/>
        <w:jc w:val="both"/>
        <w:rPr>
          <w:rFonts w:ascii="Times New Roman" w:hAnsi="Times New Roman" w:cs="Times New Roman"/>
          <w:kern w:val="2"/>
        </w:rPr>
      </w:pPr>
      <w:r>
        <w:rPr>
          <w:rFonts w:cs="Times New Roman" w:ascii="Times New Roman" w:hAnsi="Times New Roman"/>
          <w:kern w:val="2"/>
        </w:rPr>
        <w:tab/>
        <w:t>b.</w:t>
        <w:tab/>
        <w:t>Organizes the search elements into special teams (based on mission, enemy, terrain, troops and time availabl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Handlers of prisoner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Interrogation team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left="1080" w:right="2160" w:hanging="108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Documentation teams (using a camera or other recording devic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Demolition team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Psychological operations/civil affairs team.</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Mine detection team.</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Fire support team.</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Tunnel reconnaissanc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Dog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Interpreter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Female searchers (if availabl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rFonts w:ascii="Times New Roman" w:hAnsi="Times New Roman" w:cs="Times New Roman"/>
          <w:kern w:val="2"/>
        </w:rPr>
      </w:pPr>
      <w:r>
        <w:rPr>
          <w:rFonts w:cs="Times New Roman" w:ascii="Times New Roman" w:hAnsi="Times New Roman"/>
          <w:kern w:val="2"/>
        </w:rPr>
        <w:tab/>
        <w:t>c.</w:t>
        <w:tab/>
        <w:t>Searches all underground and underwater area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left="1080" w:right="2160" w:hanging="1080"/>
        <w:jc w:val="both"/>
        <w:rPr/>
      </w:pPr>
      <w:r>
        <w:rPr>
          <w:rFonts w:cs="Times New Roman" w:ascii="Times New Roman" w:hAnsi="Times New Roman"/>
          <w:b/>
          <w:kern w:val="2"/>
        </w:rPr>
        <w:t>NOTE</w:t>
      </w:r>
      <w:r>
        <w:rPr>
          <w:rFonts w:cs="Times New Roman" w:ascii="Times New Roman" w:hAnsi="Times New Roman"/>
          <w:kern w:val="2"/>
        </w:rPr>
        <w:t>:</w:t>
        <w:tab/>
        <w:t>Suspect any freshly excavated ground; it could be a hiding place. Use mine detectors to locate metal objects underground and underwater. When possible, use heads of households to assist in the search.</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rFonts w:ascii="Times New Roman" w:hAnsi="Times New Roman" w:cs="Times New Roman"/>
          <w:kern w:val="2"/>
        </w:rPr>
      </w:pPr>
      <w:r>
        <w:rPr>
          <w:rFonts w:cs="Times New Roman" w:ascii="Times New Roman" w:hAnsi="Times New Roman"/>
          <w:kern w:val="2"/>
        </w:rPr>
        <w:t>5.</w:t>
        <w:tab/>
        <w:t>The battalion searches the perimeter area. If the security (cordon) element has not been detected, the search element performs the perimeter area search.</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rFonts w:ascii="Times New Roman" w:hAnsi="Times New Roman" w:cs="Times New Roman"/>
          <w:kern w:val="2"/>
        </w:rPr>
      </w:pPr>
      <w:r>
        <w:rPr>
          <w:rFonts w:cs="Times New Roman" w:ascii="Times New Roman" w:hAnsi="Times New Roman"/>
          <w:kern w:val="2"/>
        </w:rPr>
        <w:t>6.</w:t>
        <w:tab/>
        <w:t>The battalion processes captured insurgents or paramilitary forc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rFonts w:ascii="Times New Roman" w:hAnsi="Times New Roman" w:cs="Times New Roman"/>
          <w:kern w:val="2"/>
        </w:rPr>
      </w:pPr>
      <w:r>
        <w:rPr>
          <w:rFonts w:cs="Times New Roman" w:ascii="Times New Roman" w:hAnsi="Times New Roman"/>
          <w:kern w:val="2"/>
        </w:rPr>
        <w:t>and materiel.</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left="360" w:right="2160" w:hanging="360"/>
        <w:jc w:val="both"/>
        <w:rPr>
          <w:rFonts w:ascii="Times New Roman" w:hAnsi="Times New Roman" w:cs="Times New Roman"/>
          <w:kern w:val="2"/>
        </w:rPr>
      </w:pPr>
      <w:r>
        <w:rPr>
          <w:rFonts w:cs="Times New Roman" w:ascii="Times New Roman" w:hAnsi="Times New Roman"/>
          <w:kern w:val="2"/>
        </w:rPr>
        <w:tab/>
        <w:t>a.</w:t>
        <w:tab/>
        <w:t>Handles in accordance with ARTEP 7-10-MTP, T&amp;EO 7-2-1503, Process Enemy Prisoners of War/Captured Materiel.</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rFonts w:ascii="Times New Roman" w:hAnsi="Times New Roman" w:cs="Times New Roman"/>
          <w:kern w:val="2"/>
        </w:rPr>
      </w:pPr>
      <w:r>
        <w:rPr>
          <w:rFonts w:cs="Times New Roman" w:ascii="Times New Roman" w:hAnsi="Times New Roman"/>
          <w:kern w:val="2"/>
        </w:rPr>
        <w:tab/>
        <w:t>b.</w:t>
        <w:tab/>
        <w:t>Uses the least force to detain the insurgen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left="360" w:right="2160" w:hanging="360"/>
        <w:jc w:val="both"/>
        <w:rPr>
          <w:rFonts w:ascii="Times New Roman" w:hAnsi="Times New Roman" w:cs="Times New Roman"/>
          <w:kern w:val="2"/>
        </w:rPr>
      </w:pPr>
      <w:r>
        <w:rPr>
          <w:rFonts w:cs="Times New Roman" w:ascii="Times New Roman" w:hAnsi="Times New Roman"/>
          <w:kern w:val="2"/>
        </w:rPr>
        <w:tab/>
        <w:t>c.</w:t>
        <w:tab/>
        <w:t>Turns the insurgents over to the local police as soon as the situation allow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rFonts w:ascii="Times New Roman" w:hAnsi="Times New Roman" w:cs="Times New Roman"/>
          <w:kern w:val="2"/>
        </w:rPr>
      </w:pPr>
      <w:r>
        <w:rPr>
          <w:rFonts w:cs="Times New Roman" w:ascii="Times New Roman" w:hAnsi="Times New Roman"/>
          <w:kern w:val="2"/>
        </w:rPr>
      </w:r>
    </w:p>
    <w:p>
      <w:pPr>
        <w:pStyle w:val="TextBody"/>
        <w:tabs>
          <w:tab w:val="clear" w:pos="8640"/>
          <w:tab w:val="left" w:pos="360" w:leader="none"/>
          <w:tab w:val="left" w:pos="720" w:leader="none"/>
          <w:tab w:val="left" w:pos="1080" w:leader="none"/>
          <w:tab w:val="left" w:pos="1440" w:leader="none"/>
          <w:tab w:val="left" w:pos="1800" w:leader="none"/>
          <w:tab w:val="left" w:pos="2160" w:leader="none"/>
          <w:tab w:val="left" w:pos="8820" w:leader="none"/>
        </w:tabs>
        <w:rPr/>
      </w:pPr>
      <w:r>
        <w:rPr/>
        <w:t>7.</w:t>
        <w:tab/>
        <w:t>The battalion controls the rate of search and directs reorganization as needed.</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left="360" w:right="2160" w:hanging="360"/>
        <w:jc w:val="both"/>
        <w:rPr>
          <w:rFonts w:ascii="Times New Roman" w:hAnsi="Times New Roman" w:cs="Times New Roman"/>
          <w:kern w:val="2"/>
        </w:rPr>
      </w:pPr>
      <w:r>
        <w:rPr>
          <w:rFonts w:cs="Times New Roman" w:ascii="Times New Roman" w:hAnsi="Times New Roman"/>
          <w:kern w:val="2"/>
        </w:rPr>
        <w:tab/>
        <w:t>a.</w:t>
        <w:tab/>
        <w:t>Employs the reserve to assist the other two elements as the situations requires.</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rFonts w:ascii="Times New Roman" w:hAnsi="Times New Roman" w:cs="Times New Roman"/>
          <w:kern w:val="2"/>
        </w:rPr>
      </w:pPr>
      <w:r>
        <w:rPr>
          <w:rFonts w:cs="Times New Roman" w:ascii="Times New Roman" w:hAnsi="Times New Roman"/>
          <w:kern w:val="2"/>
        </w:rPr>
        <w:tab/>
        <w:t>b.</w:t>
        <w:tab/>
        <w:t>Reports the progress of the search to the brigad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left="360" w:right="2160" w:hanging="360"/>
        <w:jc w:val="both"/>
        <w:rPr>
          <w:rFonts w:ascii="Times New Roman" w:hAnsi="Times New Roman" w:cs="Times New Roman"/>
          <w:kern w:val="2"/>
        </w:rPr>
      </w:pPr>
      <w:r>
        <w:rPr>
          <w:rFonts w:cs="Times New Roman" w:ascii="Times New Roman" w:hAnsi="Times New Roman"/>
          <w:kern w:val="2"/>
        </w:rPr>
        <w:tab/>
        <w:t>c.</w:t>
        <w:tab/>
        <w:t>Reorganizes the battalion in accordance with ARTEP 7-20-MTP, T&amp;EO 7-1-1031, Reorganiz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820" w:leader="none"/>
        </w:tabs>
        <w:ind w:right="2160" w:hanging="0"/>
        <w:jc w:val="both"/>
        <w:rPr>
          <w:rFonts w:ascii="Times New Roman" w:hAnsi="Times New Roman" w:cs="Times New Roman"/>
          <w:kern w:val="2"/>
        </w:rPr>
      </w:pPr>
      <w:r>
        <w:rPr>
          <w:rFonts w:cs="Times New Roman" w:ascii="Times New Roman" w:hAnsi="Times New Roman"/>
          <w:kern w:val="2"/>
        </w:rPr>
        <w:tab/>
        <w:t>d.</w:t>
        <w:tab/>
        <w:t>Enforces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e.</w:t>
        <w:tab/>
        <w:t>Continues the mission as directed by brigad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ab/>
        <w:t>f.</w:t>
        <w:tab/>
        <w:t>Designates collection poi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Casual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EPW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Detaine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kern w:val="2"/>
        </w:rPr>
        <w:tab/>
        <w:tab/>
      </w:r>
      <w:r>
        <w:rPr>
          <w:rFonts w:eastAsia="Symbol" w:cs="Symbol" w:ascii="Symbol" w:hAnsi="Symbol"/>
          <w:kern w:val="2"/>
        </w:rPr>
        <w:t></w:t>
      </w:r>
      <w:r>
        <w:rPr>
          <w:rFonts w:cs="Times New Roman" w:ascii="Times New Roman" w:hAnsi="Times New Roman"/>
          <w:kern w:val="2"/>
        </w:rPr>
        <w:tab/>
        <w:t>Civilia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Arial" w:hAnsi="Arial" w:cs="Arial"/>
          <w:kern w:val="2"/>
        </w:rPr>
      </w:pPr>
      <w:r>
        <w:rPr>
          <w:rFonts w:cs="Arial" w:ascii="Arial" w:hAnsi="Arial"/>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Arial" w:hAnsi="Arial" w:cs="Arial"/>
          <w:kern w:val="2"/>
        </w:rPr>
      </w:pPr>
      <w:r>
        <w:rPr>
          <w:rFonts w:cs="Arial" w:ascii="Arial" w:hAnsi="Arial"/>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Arial" w:hAnsi="Arial" w:cs="Arial"/>
          <w:kern w:val="2"/>
        </w:rPr>
      </w:pPr>
      <w:r>
        <w:rPr>
          <w:rFonts w:cs="Arial" w:ascii="Arial" w:hAnsi="Arial"/>
          <w:b/>
          <w:kern w:val="2"/>
        </w:rPr>
        <w:t>TASK:</w:t>
        <w:tab/>
        <w:t>SEARCH A BUILDING  (FM 7-10, FM 7-20, FM 7-98, FM 90-8, FM 90</w:t>
        <w:noBreakHyphen/>
        <w:t>10-1)</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unit is designated as a search element and has selected one of the three methods for conducting the search. The search objective of a specified building is to locate contraband, to seize prohibited items, or to detain persons suspected of criminal or unlawful actions. The unit has available guidance developed from the terms of reference (TOR), status of forces agreement (SOFA), and rules of engagement (ROE), which define those items that the peacekeeping force is authorized to confiscate. Local civil authorities are on site with the US element or are immediately available. The area around the building has been secured. The building may range from a cinder- block hut to a modern multistory structur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Entry and search techniques are in accordance with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Procedures for search, seizure, and detention are rigorously adhered t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No unnecessary physical damage to building.  No harm to noncombata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Unit sustains no casual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Unit adheres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TextBody"/>
        <w:rPr/>
      </w:pPr>
      <w:r>
        <w:rPr/>
        <w:t>1.</w:t>
        <w:tab/>
        <w:t>The search element attempts to enter the building.</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Leader, with civil authority (or interpreter), and one escort approach building.</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Knock on door and wait for a response from insid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Announce authority to conduct search, request compliance from inhabitants. If no response from inside after two attempts, leader directs search team to establish an entry poi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Element establishes entry point where subsequent entry after departure will be difficult for locals (for example, second story window, trap door in roof).</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7470" w:leader="none"/>
          <w:tab w:val="left" w:pos="792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Damage caused in gaining entry is the minimum necessary to accomplish the task. Use of explosives is considered as last resort and only on authority of unit command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Entry team conducts initial room clearan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First soldier provides secur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Second soldier conducts checks for hidden persons, weapons, booby trap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Entry team does not proceed past first room.</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Entry team announces room clear to search element lead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Entry team emplaces signal device visible to security and support elements to indicate the floor on which search team is working.</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Search team enters through entry poi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Announces coming i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Conducts visual survey of floor plan of building, announces search pattern to be used, (follow walls to left, enter rooms on left, until whole floor is clea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Determines access to upper or lower floo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Search team conducts floor searc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Entry team secures entry point and monitors passage or hallwa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Search team moves to next room.</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Personnel scan their assigned areas during movement. (Scan area is in three dimens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Point man checks for trip wir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Point man opens doors and pauses behind wall before entr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4)</w:t>
        <w:tab/>
        <w:t>Team enters room using a high-man, low</w:t>
        <w:noBreakHyphen/>
        <w:t>man technique with weapon muzzles tracking where they look.</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Team conducts room searc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Search is in three dimensions.  (Checks for false ceilings, in closets, under furniture, carpets, in wardrob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Search should be for specific items, therefore the team does not waste time on objects that will not accommodate the dimensions of items searched for. (Search for a person does not require opening drawers in a dresser, search for automatic rifles does not require opening shoe box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Team continues search pattern until floor plan is comple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5.</w:t>
        <w:tab/>
        <w:t>Team monitors entry and exit points to the floor they have clear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6.</w:t>
        <w:tab/>
        <w:t>Two teams enter to search floor above and below simultaneousl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7.</w:t>
        <w:tab/>
        <w:t>Search elements find hidden persons or prohibited item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Persons are initially addressed by civil authority or interpreter to make an initial identific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Persons are kept under surveillance (or guard) until civil-police, military police, military intelligence, or civil affairs personnel assume responsibility for them.</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Detainee tags or details of circumstances are prepared and turned over with the persons to designated detention author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Prohibited items are initially checked for booby trap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Weapons are examined by knowledgeable personnel, cleared or otherwise made safe for transport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f.</w:t>
        <w:tab/>
        <w:t>A tag is attached or documentation of circumstances of discovery are turned over with the item to collection authority. Description, serial numbers or quantity listing should be retained by the finding unit for inclusion in reports. A receipt is made available before hand over of item.</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kern w:val="2"/>
        </w:rPr>
        <w:t>8.</w:t>
        <w:tab/>
        <w:t xml:space="preserve">Search team encounters a barricade, booby trap, trip wire, or </w:t>
      </w:r>
      <w:r>
        <w:rPr>
          <w:rFonts w:cs="Times New Roman" w:ascii="Times New Roman" w:hAnsi="Times New Roman"/>
        </w:rPr>
        <w:t>suspected explosiv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Engineer team or explosive ordnance disposal team (preferred) is brought to si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Search activity on floors above and below are suspended until demolition device is cleared or deemed saf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Search team vacates floor unless needed to provide secur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Engineer team disables barricade piece by piece, disarms booby trap, or otherwise makes site safe to continue searc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9.</w:t>
        <w:tab/>
        <w:t>Search of building is comple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Element leader reports completion to headquarters el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Building exterior marked to indicate search is comple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If building was vacant, search element secures entry poi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Building exterior is kept under surveillance until search operation is termina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w:t>
        <w:tab/>
        <w:t>PROCESS CAPTURED DOCUMENTS AND EQUIPMENT (FM 19-40, FM 7</w:t>
        <w:noBreakHyphen/>
        <w:t>98)</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unit has detained persons suspected of criminal or unlawful actions, or have captured persons in the commission of acts that are within the unit's jurisdiction to prevent as peacekeepers. Persons apprehended, detained, or captured are clearly in violation of local rules, laws, or agreements. They possess prohibited or controlled items (contraband), as well as documents or equipment of informational value to the peacekeeping force. The unit has available guidance developed from the terms of reference (TOR), status of forces agreement (SOFA), and rules of engagement (ROE), which define those items that the peacekeeping force is obligated to confiscate. Local civil authorities are not on site with the peacekeeping element, nor are they immediately availab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All items confiscated, seized, or detained are accounted for, recorded, and receipted from the detaine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Unit adheres to procedures for recording property and maintaining chain of custod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Unit forwards information and or captured items to higher headquarters for further analysis and storag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Improperly seized items that are not prohibited are returned to the detaine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The unit adheres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Unit leaders ensure soldiers know what specific items or categories of items are considered prohibi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Confiscation or seizure of prohibited items is accomplished in a firm, impartial manner, accompanied by an explan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The detaining unit tags confiscated materials at the scene to accurately describe the circumstances of seizur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Photographic or video documentation is the preferred techniqu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Written tag is physically attached to artic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Copy is given to or maintained in detainee file as a receipt for detained pers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kern w:val="2"/>
        </w:rPr>
        <w:t>4.</w:t>
        <w:tab/>
        <w:t xml:space="preserve">Qualified personnel ensure weapons are clear and safe before </w:t>
      </w:r>
      <w:r>
        <w:rPr>
          <w:rFonts w:cs="Times New Roman" w:ascii="Times New Roman" w:hAnsi="Times New Roman"/>
        </w:rPr>
        <w:t>acceptan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Explosive or destructive devices are checked by explosive ordnance disposal personnel or engineers before transport or movement into soldier area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Large or nontransportable items rendered inoperative, in place without destruc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TextBody"/>
        <w:rPr/>
      </w:pPr>
      <w:r>
        <w:rPr/>
        <w:t>5.</w:t>
        <w:tab/>
        <w:t>S2 team conducts initial analysis of materials to discern information of immediate value to the for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6.</w:t>
        <w:tab/>
        <w:t>All items are logged. Weapon serial numbers are recorded and forwarded to higher headquarters, especially if weapons are not normally found in the area.</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7.</w:t>
        <w:tab/>
        <w:t>Witness statements are prepared for submission to higher headquarters to coincide with the hand over of captured, confiscated, or seized materia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8.</w:t>
        <w:tab/>
        <w:t>Provision is made for the security and safeguard of captured material both in temporary unit storage and during transport to higher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 HANDLE CAPTURED INSURGENTS OR BELLIGERENTS (FM 19</w:t>
        <w:noBreakHyphen/>
        <w:t>40, FM 7</w:t>
        <w:noBreakHyphen/>
        <w:t>98)</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unit is required to detain persons suspected of criminal or unlawful actions or to capture persons in the act of committing acts that are within the unit's jurisdiction. Persons apprehended, detained, or captured are clearly in violation of local rules, laws, or agreements. They may possess prohibited or controlled items (contraband), have discharged weapons or otherwise violated the security of the peacekeeping force. The unit has guidance developed from the terms of reference (TOR), status of forces agreement (SOFA), and rules of engagement (ROE), which define those activities that the peacekeeping force is obligated to prevent.  Local authorities are not on site with the peacekeeping element, nor are they immediately availab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Capture or apprehension is with minimal force necessary to establish control of the individual(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The unit adheres to procedures for search, segregation, and secur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Persons are classified as detainees until evacuation out of the task force contro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Detainees are protected from violent ac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The unit adheres to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TextBody"/>
        <w:rPr/>
      </w:pPr>
      <w:r>
        <w:rPr/>
        <w:t>1.</w:t>
        <w:tab/>
        <w:t>Unit leaders ensure soldiers know that persons captured or otherwise detained, even following commission of a violent act against the unit are not handled or treated as enemy prisoners of wa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Captured or detained persons are handled with and treated in a firm, humane impartial mann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The five S's are used as a standard for handling and evacu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Search techniques used are effective and thoroug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Frisk search is used for quick weapons or evidence check. Use of metal detection wand and or female searcher used if available and necessary because of female detaine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Wall search is used for a more thorough weapons or evidence check before transporting.</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TextBody"/>
        <w:rPr/>
      </w:pPr>
      <w:r>
        <w:rPr/>
        <w:t>5.</w:t>
        <w:tab/>
        <w:t>All reasonable attempts are made to constantly communicate the intentions and actions that are taking place to the detained pers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6.</w:t>
        <w:tab/>
        <w:t>Detainee tags are initiated at the place of apprehension or captur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7.</w:t>
        <w:tab/>
        <w:t>Witness statement is prepared for higher headquarters to coincide with the hand over of detaine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8.</w:t>
        <w:tab/>
        <w:t>Leader considers ethnicity of detainees before transporting through a contested area of separ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IDENTIFY AND PROCESS DETAINEES (FM 19-40, FM 41-10; AR 90</w:t>
        <w:noBreakHyphen/>
        <w:t>57)</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unit is required to screen detained persons before their movement to displaced civilian camps, internment centers, or hand over to host nation authorities. Detainees are being delivered to a temporary holding area by different sources from throughout the sector. All detainees were tagged before arrival at the holding area. The unit has access to an interpreter from a nearby town. An MP squad is available to assist in segregation and security of the detainees. A civil affairs team may or may not be availab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Unit provides humane treatment and conditions in the holding area consistent with capabili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Unit adheres to procedures for search, interrogation, segregation, and secur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Persons are identified and classified as rapidly as possib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Detainees do not remain in the unit holding area longer than 24 hou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Detainees are protected from violent acts and physical harm from belligerent forces or other noncombata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6.</w:t>
        <w:tab/>
        <w:t>Unit adheres to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TextBody"/>
        <w:rPr/>
      </w:pPr>
      <w:r>
        <w:rPr/>
        <w:t>1.</w:t>
        <w:tab/>
        <w:t>Designated personnel (usually from the S2 section), in conjunction with MPs prepare to receive detaine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Determines space available in the holding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Checks water supply, availability of rations, and latrine facil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Alerts medical team.</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Prepares documents for processing.</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Detainee(s) arriv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 xml:space="preserve">Delivering unit remains on site until hand over is complete. Unit leader of delivering unit hands over existing documentation to MP </w:t>
        <w:tab/>
        <w:t>or designated receiving unit personne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Detainee(s) remains under observation in the screening area. Interpreter announces actions that will take pla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Designated person conducts interview or interrog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Questioning conducted in private (tent or hut in screening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Always three people in the questioning area: interviewer, interpreter, guar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Interview follows established forma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Examine and log data from identity pap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Identify from where the person is coming or going t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3)</w:t>
        <w:tab/>
        <w:t>Determine religious preference, ethnic identity, or political affili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4)</w:t>
        <w:tab/>
        <w:t>Identify where the closest family or relatives are loca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5)</w:t>
        <w:tab/>
        <w:t>Determine any special skills, training, or occup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6)</w:t>
        <w:tab/>
        <w:t>Identify medical conditions or requirem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7)</w:t>
        <w:tab/>
        <w:t>Collect any information about belligerent activity observ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8)</w:t>
        <w:tab/>
        <w:t>Clarify why they were detained by the US for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9)</w:t>
        <w:tab/>
        <w:t>Assess impressions about the effectiveness or need for the US for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Detainee is issued an identification tag (field-expedient, dog tag, acetate card with a code or number attach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Holding area rules explain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Tag remains in detainee's possession. Used to draw rations and comfort items as requir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Holding area configuration and limitations on mov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Moved to medical screen area.</w:t>
      </w:r>
    </w:p>
    <w:p>
      <w:pPr>
        <w:pStyle w:val="TextBody"/>
        <w:rPr>
          <w:rFonts w:ascii="Times New Roman" w:hAnsi="Times New Roman" w:cs="Times New Roman"/>
          <w:kern w:val="2"/>
        </w:rPr>
      </w:pPr>
      <w:r>
        <w:rPr>
          <w:rFonts w:cs="Times New Roman"/>
          <w:kern w:val="2"/>
        </w:rPr>
      </w:r>
    </w:p>
    <w:p>
      <w:pPr>
        <w:pStyle w:val="TextBody"/>
        <w:rPr/>
      </w:pPr>
      <w:r>
        <w:rPr/>
        <w:t>5.</w:t>
        <w:tab/>
        <w:t>Detainee receives medical scree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Aidman checks for obvious medical problem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Aidman provides aid and releases to guard for movement into holding area or recommends movement into medical facil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6.</w:t>
        <w:tab/>
        <w:t>S2 or NCOIC correlates information collected.</w:t>
      </w:r>
    </w:p>
    <w:p>
      <w:pPr>
        <w:pStyle w:val="TextBody"/>
        <w:rPr/>
      </w:pPr>
      <w:r>
        <w:rPr/>
        <w:tab/>
        <w:t>a.</w:t>
        <w:tab/>
        <w:t>Establishes a file on each person or family group.</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Analyzes information from interview to determine need for further questioning to satisfy commander's critical intelligence requirements, priority intelligence requirements, or intelligence requirem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Reads witness statements and or reports submitted that relate to the apprehension or detention of each individual. Includes statements or reports in the fi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Attempts to determine appropriate classific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Civilian internee (commission of criminal act, insurgent activ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Dislocated civilian (displaced person, refugee, or war victim).</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Innocent victim.</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7.</w:t>
        <w:tab/>
        <w:t>S2 or NCOIC informs higher headquarters of number of personnel in holding area, by category or classific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8.</w:t>
        <w:tab/>
        <w:t>S5 conducts coordination with nongovernment organizations or private voluntary organizations to provide assistance and ai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List of names forwarded (especially of displaced civilians) to International Red Cross representativ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Medical or humanitarian aid organizations allowed access to holding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9.</w:t>
        <w:tab/>
        <w:t>Host nation police or UN civil police notified of detainees categorized as requiring internment due to criminal or insurgent activ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0.</w:t>
        <w:tab/>
        <w:t>S4 or transportation officer arranges transportation within next 12 hours to appropriate destination; brigade holding area, displaced civilian camp, or internment facil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1.</w:t>
        <w:tab/>
        <w:t>Except for those released, records forwarded to next destin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2.</w:t>
        <w:tab/>
        <w:t>Unit prepares closeout report on disposition of each detainee to higher headquarters for subsequent submission to force headquarters. Report is completed and submitted within 24 hours of departure from unit holding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Arial" w:hAnsi="Arial" w:cs="Arial"/>
          <w:kern w:val="2"/>
        </w:rPr>
      </w:pPr>
      <w:r>
        <w:rPr>
          <w:rFonts w:cs="Arial" w:ascii="Arial" w:hAnsi="Arial"/>
          <w:b/>
          <w:kern w:val="2"/>
        </w:rPr>
        <w:t>TASK:</w:t>
        <w:tab/>
        <w:t>APPREHEND/DETAIN NONCOMBATANTS (FM 19-15, FM 19-40, FM 7</w:t>
        <w:noBreakHyphen/>
        <w:t>98)</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unit is required to detain persons suspected of criminal or unlawful actions or have detained persons in the commission of acts that are within the unit's jurisdiction in accordance with higher headquarters orders. Persons apprehended or detained may be in violation of local rules, laws, or agreements. They may possess prohibited or controlled items (contraband), have discharged weapons, or otherwise violated the security of the peacekeeping force. Detention may be required to ensure the safety of the person(s). The unit has available guidance developed from the terms of reference (TOR), status of forces agreement (SOA), and rules of engagement (ROE), which define those activities that the force is obligated to prevent. Local civil authorities are not on site with the US element, nor are they immediately availab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t>TASK STANDARD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Unit apprehends with minimal force to establish control of the individual(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Unit adheres to published procedures for search, segregation, and secur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Unit treats individuals as detainees until evacuation out of the unit's contro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Unit protects detainees from violent ac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Unit adheres to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Unit leaders ensure soldiers understand that persons detained are not handled or treated as enemy prisoners of wa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Detained persons are handled with and treated in a firm, humane impartial mann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The five S's are used as a standard for handling and evacu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Search techniques used are effective and thoroug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Frisk search used to secure weapons or evidence check. (Leaders consider use of metal detector wand and search personnel for wome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Wall search used for more thorough weapons or evidence check before transport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5.</w:t>
        <w:tab/>
        <w:t xml:space="preserve">All reasonable attempts are made to constantly communicate the intentions and actions that are taking place to the detained person. </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6.</w:t>
        <w:tab/>
        <w:t>Detainee tags are initiated at the place of apprehension or deten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7.</w:t>
        <w:tab/>
        <w:t>Witness statements prepared for submission to higher headquarters to coincide with the hand over of detained pers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8.</w:t>
        <w:tab/>
        <w:t>Leader considers ethnicity of detainees before transport or movement through a contested area of separ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9.</w:t>
        <w:tab/>
        <w:t>Unit leaders continue to make valid efforts to gain assistance of civil poli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0.</w:t>
        <w:tab/>
        <w:t>Military intelligence assisted by civil affairs personnel classify detainees upon receipt.</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pPr>
      <w:r>
        <w:rPr>
          <w:rFonts w:cs="Times New Roman" w:ascii="Times New Roman" w:hAnsi="Times New Roman"/>
          <w:kern w:val="2"/>
        </w:rPr>
        <w:tab/>
        <w:t>a.</w:t>
        <w:tab/>
        <w:t xml:space="preserve">Classify by type (displaced person, refugee, evacuee, stateless </w:t>
      </w:r>
      <w:r>
        <w:rPr>
          <w:rFonts w:cs="Times New Roman" w:ascii="Times New Roman" w:hAnsi="Times New Roman"/>
        </w:rPr>
        <w:t>person, war victim, or indigenous local civilia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Arrange holding arrangements until control can be established by appropriate authority required by virtue of classific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Maintain segregation to extent capabilities allow.</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Continue to provide adequate humane conditions until turnover can be comple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1.</w:t>
        <w:tab/>
        <w:t>Unit leaders work quickly to affect turnover t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Nongovernment organizations and or private voluntary organizations that are better equipped to provide humanitarian assistan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UN civil police or local authorities (host nation civil or military police) for those involved in illegal activ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To higher headquarters designated dislocated civilian collection poi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  NEGOTIATE (FM 7-98, FM 19-15)</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unit is part of a multinational peacekeeping operation. Liaison officers of the unit, in conjunction with local UN military observers, have established rapport with local leaders of warring factions. The force commander has directed renewed efforts to conduct negotiations at the sector level. The factions within the unit sector still engage in armed conflict whenever the opportunity presents itself, and rumor of the new initiative has raised tensions in the sector. The unit has available guidance developed from the peacekeeping mandate, the terms of reference (TOR), status of forces agreement (SOFA), and the rules of engagement (ROE) that define the desired end state, as well as the limits of concession for the uni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Resolution of conflict is not win or los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Disputes resolved with the agreement of all parties concern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The negotiator retains the normal "high ground," defends principles of human rights and fairnes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The unit does not use for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The negotiator plans follow-up and preventive actions to avoid recurrence of dispu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6.</w:t>
        <w:tab/>
        <w:t>The unit adheres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The unit prepares to conduct negotiations.</w:t>
      </w:r>
    </w:p>
    <w:p>
      <w:pPr>
        <w:pStyle w:val="BlockText"/>
        <w:rPr/>
      </w:pPr>
      <w:r>
        <w:rPr/>
        <w:tab/>
        <w:t>a.</w:t>
        <w:tab/>
        <w:t>Unit commander ensures unity of effort by forming a negotiation team. Team consists of—</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 xml:space="preserve">Designated team leader. May or may not be the chief negotiator. </w:t>
        <w:tab/>
        <w:t>Supervises the teams's efforts. Ensures team preparations are free from distractions and interferen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Negotiation/resource coordinator. Serves as the link to the unit staff. Procures and requests information. Ensures availability of equipment and materiel necessary to conduct negoti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3)</w:t>
        <w:tab/>
        <w:t>Recorder. May lead a subordinate recording team element. Maintains chronological record of all conversations between parties and negotiating team. Compiles information in form of separate lists or databases that indicate demands, deadlines, agreements, or disputes. Maintains a separate listing of all promises made by the negotiating team.</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4)</w:t>
        <w:tab/>
        <w:t>Interpreter. An additional interpreter may be required if the accuracy of the primary interpreter is question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Negotiating team collects all available information. The team is included in routine message and report flow from the tactical operations cent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Identifies the problem or source of conten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Analyzes any previous attempts at resolution and their outcom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3)</w:t>
        <w:tab/>
        <w:t>Analyzes existing agreements or understandings that may be part of the problem.</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4)</w:t>
        <w:tab/>
        <w:t>Knows the constraints and limitations of the peacekeeping for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Negotiating team requests or seeks additional inform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Makes or issues queries to liaison offic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Questions local UN military observ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3)</w:t>
        <w:tab/>
        <w:t>Queries are included as SIRs in reconnaissance and security task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Team recommends, negotiates, selects meeting pla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Ensures meeting place is a neutral location or is acceptable to all par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Ensures communications assets are adequate for all parties, but especially for the negotiating team.</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3)</w:t>
        <w:tab/>
        <w:t>Ensures site is surveyed for security requirements. Security elements tasked and positioned to prevent attack or sabotag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4)</w:t>
        <w:tab/>
        <w:t>Ensures availability and use of same map editions and scales by all par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5)</w:t>
        <w:tab/>
        <w:t>Coordinates for videotape or other electronic media recording.</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Team arranges meeting pla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Organizes tables, chairs, maps, cameras, and so fort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Designates an area for guards, support personnel, drivers, and so forth, to wai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Establishes parking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4)</w:t>
        <w:tab/>
        <w:t>Posts signs or designates locations for various activi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5)</w:t>
        <w:tab/>
        <w:t>Establishes communications cent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6)</w:t>
        <w:tab/>
        <w:t>Establishes and designates break area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7)</w:t>
        <w:tab/>
        <w:t>Ensures latrine facilities are adequa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8)</w:t>
        <w:tab/>
        <w:t>Makes arrangements for negotiation attendees to rapidly pass through security check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Team conducts negoti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Performs greeting functions, salutations, and exchange of courtes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Makes formal introductions, by name and position, of all attende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Encourages informal small talk among participants while offering refreshm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 xml:space="preserve">Discusses layout and configuration of site before starting formal </w:t>
        <w:tab/>
        <w:t>portion of meeting.</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Discusses an agreed upon agenda or establishes on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f.</w:t>
        <w:tab/>
        <w:t>Allows each participant to establish or present their case without interrup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Serves as mediator between multiple par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Corrects inaccurate information or misrepresentation by the presentation of facts supported by eviden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Does not argue to win a poi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4)</w:t>
        <w:tab/>
        <w:t>Records all positions, opinions, and issu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5)</w:t>
        <w:tab/>
        <w:t>Avoids making judgments or becoming bogged down with complaints presented by parties. Recorder makes notes for investigation and further ac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g.</w:t>
        <w:tab/>
        <w:t>Presents the peacekeeping force preferred solution (if there is one). Otherwise works to achieve a solu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Isolates what each party desires or will be satisfied wit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Identifies a common middle groun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3)</w:t>
        <w:tab/>
        <w:t>Encourages small concessions to get parties in the habit of agre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4)</w:t>
        <w:tab/>
        <w:t>Uses previous agreements or understandings as a framework for accord (unless those are the basis of conten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5)</w:t>
        <w:tab/>
        <w:t xml:space="preserve">Facilitates the process by making commitments without exceeding </w:t>
        <w:tab/>
        <w:t>the limits imposed by the mandate or higher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h.</w:t>
        <w:tab/>
        <w:t>Concludes session at agreed time, or when no further action is possib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Recorder summarizes results of session, acknowledging agreements and concessions made. Reviews issues requiring investigation and tentative agenda for follow-up meetings. If possible, provides written copy of record to participa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Requests copies of other parties' records if they were taking not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Prepares agreements for signature before parties depar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4)</w:t>
        <w:tab/>
        <w:t>Team leader or chief negotiator makes concluding remarks that point out the positive aspects or results of the sess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5)</w:t>
        <w:tab/>
        <w:t>Ensures clear and positive understanding of any actions agreed on. Fully defines coordination measur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6)</w:t>
        <w:tab/>
        <w:t>Makes arrangements for future meetings; coordinates dates, times, locations, and means of communic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7)</w:t>
        <w:tab/>
        <w:t>Speaks pleasantly to each party during their departure, regardless of results of the sess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Team reports results of negotiation to higher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Team leader ensures team consolidates all notes and other raw dat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Team leader uses debrief format to prepare report. In conjunction with recorder, debriefs all team members or other participants (unit personnel or representatives of nongovernment organizations and private voluntary organiz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Identifies key points or issues that require investigation or immediate atten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Posts and updates chronological logs and information databas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Prepares formal written report listing circumstances, issues, and recommendations.</w:t>
      </w:r>
    </w:p>
    <w:p>
      <w:pPr>
        <w:pStyle w:val="TextBody"/>
        <w:ind w:left="360" w:right="2160" w:hanging="360"/>
        <w:rPr/>
      </w:pPr>
      <w:r>
        <w:rPr/>
        <w:tab/>
        <w:t>f.</w:t>
        <w:tab/>
        <w:t>Prepares documents to implement any agreed upon peacekeeping force ac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g.</w:t>
        <w:tab/>
        <w:t>Prepares information summary to brief unit leaders, liaison officers, and UN military observers. Considers inclusion of local or regional nongovernment organizations and private voluntary organiz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h.</w:t>
        <w:tab/>
        <w:t>Briefs unit public affairs representative on results, publicity issues, or necessity to maintain close hold on resul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Team begins preparations for subsequent negoti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Updates and disseminates new information requirem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0"/>
        <w:jc w:val="both"/>
        <w:rPr>
          <w:rFonts w:ascii="Times New Roman" w:hAnsi="Times New Roman" w:cs="Times New Roman"/>
          <w:kern w:val="2"/>
        </w:rPr>
      </w:pPr>
      <w:r>
        <w:rPr>
          <w:rFonts w:cs="Times New Roman" w:ascii="Times New Roman" w:hAnsi="Times New Roman"/>
          <w:kern w:val="2"/>
        </w:rPr>
        <w:t>b.</w:t>
        <w:tab/>
        <w:t>Updates or creates personality profiles of counterpart negotiating team.</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Conducts rehearsals to improve negotiating a position or resolving a dispute.</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Arial" w:hAnsi="Arial" w:cs="Arial"/>
          <w:kern w:val="2"/>
        </w:rPr>
      </w:pPr>
      <w:r>
        <w:rPr>
          <w:rFonts w:cs="Arial" w:ascii="Arial" w:hAnsi="Arial"/>
          <w:b/>
          <w:kern w:val="2"/>
        </w:rPr>
        <w:t>TASK:  ESTABLISH A CHECKPOINT (FM 7-10, FM 7-20, FM 7-98, FM 90</w:t>
        <w:noBreakHyphen/>
        <w:t>8)</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unit must construct or emplace a checkpoint at a given location that will meet the requirements for either a hasty or deliberate checkpoint. The unit uses whatever resources are available and at their disposal. If available and coordinated for, civilian equipment, materials, and personnel may be used to construct the checkpoint. Warring factions or parties in conflict will not initially interfere with the establishment of the checkpoi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Checkpoint is established in a location and at the time specified in the ord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Checkpoint can accommodate both pedestrian and vehicular traffic.</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Checkpoint can quickly transition to an effective roadblock.</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Checkpoint is illuminated, marked, and constructed in accordance with force SOP.</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Checkpoint cannot be easily bypassed, nor overrun by a speeding vehic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6.</w:t>
        <w:tab/>
        <w:t>Checkpoint is manned to allow adequate searches to prevent the smuggling of contraband or prohibited item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7.</w:t>
        <w:tab/>
        <w:t>Command and control facilities allow checkpoint to serve as an OP for integration in the unit observation pla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8.</w:t>
        <w:tab/>
        <w:t>Unit adheres to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Leader task-organizes unit to accomplish assigned task. Task organization includes—</w:t>
      </w:r>
    </w:p>
    <w:p>
      <w:pPr>
        <w:pStyle w:val="TextBody"/>
        <w:rPr/>
      </w:pPr>
      <w:r>
        <w:rPr/>
        <w:tab/>
        <w:t>a.</w:t>
        <w:tab/>
        <w:t>Headquarters or control el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Security el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Search el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Interrogation el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Assault el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Unit leaders organize reconnaissance to determine location for checkpoint or to verify area configuration if site location is directed by higher headquarters. Reconnaissance tasks includ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Routes leading to and around checkpoi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Nature of terrain on checkpoint and in vicin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Size of area suitable to the scope of checkpoint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Leader ensures resources are available to conduct checkpoint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Vehicles for transport of personnel and supplies, minimum of two vehicles, three vehicles preferr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Warning signs to indicate a checkpoint ahead in native language and Englis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Barricade materials.</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Aids to conduct search, mirrors, lights, military working dogs, and so fort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Leader analyzes task and assigns priorities of work.</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5.</w:t>
        <w:tab/>
        <w:t>Leader briefs personnel on requirements and limitations of miss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6.</w:t>
        <w:tab/>
        <w:t>Unit conducts a rehearsal before execution of the task. Rehearsal includ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Specific limitations on use of lethal force to stop charging vehicle or fleeing pedestria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Specific authority and methods to search vehicles and personne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Methods of stopping vehicle(s) and conducting questioning and or searc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Authority and technique for apprehension and detention of civilian personne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7.</w:t>
        <w:tab/>
        <w:t>Security element dispatched to secure site before arrival of the main bod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8.</w:t>
        <w:tab/>
        <w:t>On arrival, work starts immediately in accordance with designated priorities of work.</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Traffic barricades are positioned perpendicular to the road to slow traffic.</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Protective, defensive positions are construc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Vehicle search area is constructed, earthen berm raised to provide protection from car bomb blas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Pole barricade, sliding gate, or other barrier is constructed to block the roadwa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Protective wire perimeter is established or natural obstacles reinforced to force pedestrian traffic to checkpoint and to protect against dismounted assaul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f.</w:t>
        <w:tab/>
        <w:t>Other roads and possible bypasses are barricaded, blocked, posted with signs, or placed under observ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g.</w:t>
        <w:tab/>
        <w:t>Containment or isolation area is established for segregation of directed detaine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h.</w:t>
        <w:tab/>
        <w:t>Personnel search area is established. Separate area established for search of femal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i.</w:t>
        <w:tab/>
        <w:t>Command post and aid station are established. Wire communications is installed to all posi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j.</w:t>
        <w:tab/>
        <w:t>Soldier rest area is established.</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k.</w:t>
        <w:tab/>
        <w:t>Rotation schedule is established to aid the rest plan and guard against complacenc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l.</w:t>
        <w:tab/>
        <w:t>Light set is emplaced with two sources of electricity. Illumination shows obstacles, signs, and barriers without illuminating the security elem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m.</w:t>
        <w:tab/>
        <w:t>The following multilingual signs are posted at all designated area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Warning, prepare to stop (25 to 50 meters from sentry and barri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UN checkpoint, prepare to stop, have ID ready, and so forth (at barri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Contraband warning sig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4)</w:t>
        <w:tab/>
        <w:t>Stop, follow orders of sentry (at pole barri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5)</w:t>
        <w:tab/>
        <w:t>Vehicle search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6)</w:t>
        <w:tab/>
        <w:t>Driver and passengers dismount, open doors and hoods and trunks (in vehicle search area).</w:t>
      </w:r>
    </w:p>
    <w:p>
      <w:pPr>
        <w:pStyle w:val="TextBody"/>
        <w:rPr/>
      </w:pPr>
      <w:r>
        <w:rPr/>
        <w:tab/>
        <w:t>(7)</w:t>
        <w:tab/>
        <w:t>Personnel search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8)</w:t>
        <w:tab/>
        <w:t>Aid pos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9)</w:t>
        <w:tab/>
        <w:t>Command pos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0) Detention and holding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n.</w:t>
        <w:tab/>
        <w:t>Pedestrian walkway and checkpoints are established within the confines of the checkpoint without interfering with vehicular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9.</w:t>
        <w:tab/>
        <w:t>The assault element is positioned to engage in accordance with the rules of engagement any vehicle that forces its way past the search el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Assault element has a clear combat focu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Assault element is in fortified posi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Assault element has command-detonated obstacles to halt vehicl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Assault element is equipped with automatic and antitank weap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Assault element knows check-fire signal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TextBody"/>
        <w:rPr/>
      </w:pPr>
      <w:r>
        <w:rPr/>
        <w:t>10. Rehearsals are conducted of vehicular and pedestrian traffic to ensure construction of site serves the purpos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1. Communications to higher headquarters are tested. Land line i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laid or tes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2. Improvements are continuously planned and construc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Permanent guard house is at the roadblock.</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Command post, aid post, and soldier rest area are improv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TextBody"/>
        <w:rPr/>
      </w:pPr>
      <w:r>
        <w:rPr/>
        <w:t>c.</w:t>
        <w:tab/>
        <w:t>Latrine facilities are improv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Arial" w:hAnsi="Arial" w:cs="Arial"/>
          <w:kern w:val="2"/>
        </w:rPr>
      </w:pPr>
      <w:r>
        <w:rPr>
          <w:rFonts w:cs="Arial" w:ascii="Arial" w:hAnsi="Arial"/>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Arial" w:hAnsi="Arial" w:cs="Arial"/>
          <w:kern w:val="2"/>
        </w:rPr>
      </w:pPr>
      <w:r>
        <w:rPr>
          <w:rFonts w:cs="Arial" w:ascii="Arial" w:hAnsi="Arial"/>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  OPERATE A CHECKPOINT (FM 7-10, FM 7</w:t>
        <w:noBreakHyphen/>
        <w:t>20, FM 7-98)</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unit is tasked to occupy and operate checkpoint(s). The checkpoint had been established. The checkpoint is situated on a major route that bisects a buffer zon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The checkpoint denies passage to armed personnel, prevents smuggling of arms and explosives in accordance with prohibited items and contraband directiv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The checkpoint controls entrance into the buffer zone to those authorized by the instrument (or headquarters) establishing the buffer zon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Checkpoint personnel searches vehicles or personnel in frequency specified in order or command post SOP.</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Suspect personnel are detained as direc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The checkpoint secures and blocks route to all traffic within 5 minutes of notification by higher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6.</w:t>
        <w:tab/>
        <w:t>The checkpoint sends accurate reports within 5 minutes of an incid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7.</w:t>
        <w:tab/>
        <w:t>Personnel adhere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Leaders conduct reconnaissance of checkpoint, coordinate to execute a relief in place with the occupying uni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Assess any additional equipment requir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Determine quality of barriers and protective measur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Account for number of weapons positions and any OPs to be mann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Determine if civil police are available to conduct searches and measures to search femal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Check quality and quantity of hygiene facili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TextBody"/>
        <w:rPr/>
      </w:pPr>
      <w:r>
        <w:rPr/>
        <w:t>2.</w:t>
        <w:tab/>
        <w:t>Leader briefs personnel and task-organizes to accomplish assigned task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Leader coordinates for or requests additional assets to accomplish improvements to the checkpoi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Unit executes relief in pla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Leader or designated representative accept and acknowledge receipt of—</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Fixed facilities and asse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Ammunition stockpiles.</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BlockText"/>
        <w:rPr/>
      </w:pPr>
      <w:r>
        <w:rPr/>
        <w:tab/>
        <w:t>b.</w:t>
        <w:tab/>
        <w:t>Outgoing unit personnel brief incoming personnel on specific du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Incoming unit conducts an on-site rehearsal of stop and searc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procedures under the scrutiny of the outgoing uni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5.</w:t>
        <w:tab/>
        <w:t>Unit commences checkpoint oper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Shifts establish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Shift personnel inspected before assuming duties (similar to guard mou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Check proper uniform and equip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Review rules of engagement and checkpoint SOP.</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6.</w:t>
        <w:tab/>
        <w:t>Unit executes routine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Vehicle approaches, security repor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Barrier sentry moves into position to stop vehic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 xml:space="preserve">Barrier sentry allows vehicle to pass forward into checkpoint on signal from checkpoint NCOIC. No more than one vehicle is allowed into the checkpoint at one time. </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NCOIC or designated sentinel inquires purpose of vehicle, examines papers, identification, registration, trip authorization, and so fort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NCOIC or designated sentinel is covered by security elements. Another guard is looking into the interior of the vehicle for suspicious objec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f.</w:t>
        <w:tab/>
        <w:t>NCOIC or designated sentinel allows vehicle to pas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7.</w:t>
        <w:tab/>
        <w:t>Unit conducts a stop and searc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Repeats steps 6a to 6c, abov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NCOIC or designated sentinel directs vehicle into vehicle search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Search team begins searc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Occupants of vehicle (except driver) moved to a personnel search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Driver directed to provide papers to NCOIC for examin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3)</w:t>
        <w:tab/>
        <w:t>Driver asked to open all doors, trunk and engine covers, and other compartments as need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4)</w:t>
        <w:tab/>
        <w:t>Driver remains nearby to observe search of vehicle, covered by a guar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5)</w:t>
        <w:tab/>
        <w:t>Searcher (armed with pistol) uses mirrors and flashlight to</w:t>
      </w:r>
    </w:p>
    <w:p>
      <w:pPr>
        <w:pStyle w:val="TextBody"/>
        <w:ind w:left="360" w:right="2160" w:hanging="0"/>
        <w:rPr/>
      </w:pPr>
      <w:r>
        <w:rPr/>
        <w:t>check vehicle undercarriage first.  Searcher looks for new electrical wiring, unusual configurations, strapped on or taped packe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6)</w:t>
        <w:tab/>
        <w:t>Searcher examines interior of vehicle.</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8.</w:t>
        <w:tab/>
        <w:t>Search of personnel or vehicle identifies contraband or prohibi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item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Searcher announces discover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NCO informs personnel that they will be detained for questioning and their prohibited items will be confisca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Detained persons moved to detainee holding area until arrival of military police or civil police. (See Appendix B, T&amp;EO, Apprehend and Detain Noncombata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Vehicle is moved out of search area and checkpoint, but is kept in a place where it can be observ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9.</w:t>
        <w:tab/>
        <w:t>Unit reacts to an attempt to run through the checkpoi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Sentry normally cautious on approach of single-operator vehic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pPr>
      <w:r>
        <w:rPr>
          <w:kern w:val="2"/>
        </w:rPr>
        <w:tab/>
      </w:r>
      <w:r>
        <w:rPr>
          <w:rFonts w:cs="Times New Roman" w:ascii="Times New Roman" w:hAnsi="Times New Roman"/>
          <w:kern w:val="2"/>
        </w:rPr>
        <w:t>b.</w:t>
        <w:tab/>
        <w:t>The sentry's shouts to halt the vehicle fail. Sentry alerts checkpoint personnel of run through attemp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Checkpoint assault element engages in accordance with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Leader orders driver or occupants to dismount and move away from vehicle. If driver is injured and unable to comply, leader keeps all personnel in protective positions for at least 15 minutes in event of a delayed action explosive devi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Leader and aidman (with security) move to vehic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f.</w:t>
        <w:tab/>
        <w:t>First aid administered.  Leader surveys vehic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g.</w:t>
        <w:tab/>
        <w:t>Leader reports action to higher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h.</w:t>
        <w:tab/>
        <w:t>Leader posts new shift, shift on duty during incident prepares witness statements and waits for investigation team from higher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  EMPLOY PSYCHOLOGICAL OPERATIONS (FM 7-98, FM 33-1)</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unit is participating in a stability and support operations.  It is a new unit entering the sector. The commander wants to create a positive, impartial, and neutral image to facilitate the unit's mission. The unit has only a command assessment team available for PSYOP support and advi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The commander develops a consistent message for dissemination through multiple media (leaflets, radio, audi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The commander prepares and delivers an information and education program for soldiers and local personne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The unit adheres to the rules of engagement.</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The commander determines assets available to produce PSYOP produc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The unit leader coordinates with other staff officers to share information and determine need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S2 coordinates collection task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Civil affairs team assists with area study updat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Medical personnel and chaplain assess soldier concerns and percep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Nongovernmental and private voluntary organization liaison members provide insight on populace percep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The unit leader develops methodology to conduct area assessment in conjunction with unit S2 t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Identify key lead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Determine location, size, and intent of key group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Assess local sensitivities and susceptibilities to specific media and information venu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The commander develops an area-oriented information program for the unit. Focus 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History of the conflic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Population, ethnic groupings, identities and relig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 xml:space="preserve"> Cultural issues and images, as well as social mores and valu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5.</w:t>
        <w:tab/>
        <w:t>The commander conducts PSYOP target analysi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Selects targe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Determines conditions affecting targe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Analyzes target audience vulnerabili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Delineates target susceptibili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Formulates psychological objectiv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f.</w:t>
        <w:tab/>
        <w:t>Determines target effectivenes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g.</w:t>
        <w:tab/>
        <w:t>Assesses campaign impact indicato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h.</w:t>
        <w:tab/>
        <w:t>Conducts analysis process as a continuous cyc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6.</w:t>
        <w:tab/>
        <w:t>The unit leader briefs the unit commander on PSYOP campaign. Focus of the brief is 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Targe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Message.</w:t>
      </w:r>
    </w:p>
    <w:p>
      <w:pPr>
        <w:pStyle w:val="TextBody"/>
        <w:rPr/>
      </w:pPr>
      <w:r>
        <w:rPr/>
        <w:tab/>
        <w:t>c.</w:t>
        <w:tab/>
        <w:t>Medium.</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Extent of unit involv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Assets required to support or execute.</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7.</w:t>
        <w:tab/>
        <w:t>The unit leader plans and executes dissemin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Uses patrols, checkpoints, and OPs to distribute posters, leaflets, pamphlets, and novel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Has aircraft drop leafle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8.</w:t>
        <w:tab/>
        <w:t>The unit monitors attempts at propaganda or disinformation by belliger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Assesses sudden changes in attitudes of local personnel or belliger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Coordinates with civil affairs and public affairs personnel to assess public and media opin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  PROVIDE FIRE SUPPORT (FM 6-20, FM 7-98)</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unit requires fire support in a peacekeeping environment. The unit may or may not have the traditional complement of fire support assets and may be limited to organic assets only. The unit has available guidance for the employment of indirect fires or fire support assets developed from the terms of reference, the status of forces agreement, and the rules of engagement. Belligerent factions have the ability to employ indirect fires against the unit from a variety of asse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1080" w:hanging="1080"/>
        <w:jc w:val="both"/>
        <w:rPr/>
      </w:pPr>
      <w:r>
        <w:rPr>
          <w:rFonts w:cs="Times New Roman" w:ascii="Times New Roman" w:hAnsi="Times New Roman"/>
          <w:b/>
          <w:kern w:val="2"/>
        </w:rPr>
        <w:t>NOTE</w:t>
      </w:r>
      <w:r>
        <w:rPr>
          <w:rFonts w:cs="Times New Roman" w:ascii="Times New Roman" w:hAnsi="Times New Roman"/>
          <w:kern w:val="2"/>
        </w:rPr>
        <w:t>:</w:t>
        <w:tab/>
        <w:t>Fire support assets may be limited. Participation in a peacekeeping operation under United Nations guidance may limit the unit to organic fire support assets of 81-mm or les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The leader focuses fire support efforts primarily on force protec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The leader gives clear and explicit guidance for the use of fire support in the commander's intent for fir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The leader develops and distributes additional rules of engagement for the use of fire support to supplement the operational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The leader specifies delegation of authority for employing fire support assets for each oper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The leader includes the hostile act initiating any request for fire support assets for each oper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6.</w:t>
        <w:tab/>
        <w:t>The unit does not incur collateral damage from the use of fire suppor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7.</w:t>
        <w:tab/>
        <w:t>The unit adheres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t>SUBTASKS AND STANDARDS                                                                       GO   NO GO</w:t>
      </w:r>
    </w:p>
    <w:p>
      <w:pPr>
        <w:pStyle w:val="TextBody"/>
        <w:rPr/>
      </w:pPr>
      <w:r>
        <w:rPr/>
        <w:t>1.</w:t>
        <w:tab/>
        <w:t>The fire support element conducts planning and coordination to support the peacekeeping miss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Planning begins early and is updated continuously.</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Acquire commander's guidance and intent for fire support early in planning proces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Analyze rules of engagement and refine for fire support consid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Establish restrictions for certain types of muni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4)</w:t>
        <w:tab/>
        <w:t>Consider all fire support assets available in mission planning.</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5)</w:t>
        <w:tab/>
        <w:t>Plan to exploit all targeting asse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6)</w:t>
        <w:tab/>
        <w:t>Avoid duplication of fire support asset alloc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7)</w:t>
        <w:tab/>
        <w:t>Consider airspace coordination; consider civil aircraft and flight rout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8)</w:t>
        <w:tab/>
        <w:t>Develop clearance procedures for requested fire suppor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9)</w:t>
        <w:tab/>
        <w:t>Anticipate decentralized operations and widely dispersed assets to provide fire support coverage throughout the area of responsibility, at a minimum in and around the lod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Coordination is rapid and effectiv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Disseminate clearance procedures and refined fire support rules of engagement to the lowest leve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Monitor and update fire support coordination measures continuousl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3)</w:t>
        <w:tab/>
        <w:t>Maintain continuous coordination with liaison teams on situation, changes to procedures, and fire support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4)</w:t>
        <w:tab/>
        <w:t>Communications are established and maintained with host country authorities and area control cen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Plans provide flexibil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Indirect fires provide mutual suppor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Indirect fire assets are positioned for 6400-mil capabil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3)</w:t>
        <w:tab/>
        <w:t>Redundant communications plans and facilities are consider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4)</w:t>
        <w:tab/>
        <w:t>Fire support assets are integrated into operating base defense pla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5)</w:t>
        <w:tab/>
        <w:t>No-fire areas and restrictive-fire areas are used to provide additional safeguard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The fire support element uses the commander's guidance to develop target guidance and conduct fire planning.</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In addition to restrictions on munitions and minimal collateral damage, consider the following.</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Range and deflection probable errors.</w:t>
      </w:r>
    </w:p>
    <w:p>
      <w:pPr>
        <w:pStyle w:val="TextBody"/>
        <w:ind w:left="360" w:right="2160" w:hanging="360"/>
        <w:rPr/>
      </w:pPr>
      <w:r>
        <w:rPr/>
        <w:tab/>
        <w:t>(2)</w:t>
        <w:tab/>
        <w:t>Munitions bursting radius (as well as canister dump for nonlethal muni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Target location erro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4)</w:t>
        <w:tab/>
        <w:t>Target verific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5)</w:t>
        <w:tab/>
        <w:t>Response tim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6)</w:t>
        <w:tab/>
        <w:t>Gun-target lin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7)</w:t>
        <w:tab/>
        <w:t>Minimum safe distan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Develop procedures for establishing targets. These should includ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Purpos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Target loc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3)</w:t>
        <w:tab/>
        <w:t>Trigger (requires a two-step process; initial action to orient the fire support system, with the commission of a hostile act as the actual trigg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4)</w:t>
        <w:tab/>
        <w:t>Observer and backup observ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5)</w:t>
        <w:tab/>
        <w:t>Designated communications ne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6)</w:t>
        <w:tab/>
        <w:t>Rehearsa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Observers are well briefed on the following:</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Refined fire support rules of engagement, and what constitutes a hostile ac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Caliber and type munitions that can be us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3)</w:t>
        <w:tab/>
        <w:t>Minimum safe distances from built-up areas and concentrations of noncombata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4)</w:t>
        <w:tab/>
        <w:t>Adjust fire and fire-for-effect procedur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5)</w:t>
        <w:tab/>
        <w:t>Dedicated nets to be used for call for fire.</w:t>
      </w:r>
    </w:p>
    <w:p>
      <w:pPr>
        <w:pStyle w:val="BlockText"/>
        <w:rPr/>
      </w:pPr>
      <w:r>
        <w:rPr/>
        <w:tab/>
        <w:t>(6)</w:t>
        <w:tab/>
        <w:t>Special procedures or requirements for allied or host nation fire support asse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7)</w:t>
        <w:tab/>
        <w:t>Requirements for controlling CAS, Army aviation assets, or other contingent force air or helicopter asse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The fire support element develops a detailed, but simple standing operating procedure to address the following, as a minimum.</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Clearance of fir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Clearly delineate responsibilities and author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Establish as a TOC battle dril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Establishment of fire control measur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Require close coordination with the S2 and civil affairs personne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Require close coordination with host nation authorities.</w:t>
      </w:r>
    </w:p>
    <w:p>
      <w:pPr>
        <w:pStyle w:val="TextBody"/>
        <w:rPr/>
      </w:pPr>
      <w:r>
        <w:rPr/>
        <w:tab/>
        <w:t>(3)</w:t>
        <w:tab/>
        <w:t>Require close coordination with adjacent and allied uni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Standardize and complete fire support planning for recurring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Convoy operations (humanitarian relief aid and interna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resuppl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Checkpoints and roadblock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Show of force demonst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Integrate mortars, CAS, and Army aviation in fire support planning.</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hanging="360"/>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Use position azimuth determining system for survey missions. Consider the survey of the following to aid rapid, accurate fire support without registr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Artillery and mortar firing poi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Targe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3)</w:t>
        <w:tab/>
        <w:t>Observation posts, checkpoints, roadblocks, and other static posi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4)</w:t>
        <w:tab/>
        <w:t>Shrines, cemeteries, inhabited buildings, and other no-fire areas or restricted fire area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f.</w:t>
        <w:tab/>
        <w:t>Use of fire finder rada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Integrate in the unit information collection pla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Use in adjust fire procedures.</w:t>
      </w:r>
    </w:p>
    <w:p>
      <w:pPr>
        <w:pStyle w:val="TextBody"/>
        <w:tabs>
          <w:tab w:val="left" w:pos="360" w:leader="none"/>
          <w:tab w:val="left" w:pos="450" w:leader="none"/>
          <w:tab w:val="left" w:pos="720" w:leader="none"/>
          <w:tab w:val="left" w:pos="1080" w:leader="none"/>
          <w:tab w:val="left" w:pos="1440" w:leader="none"/>
          <w:tab w:val="left" w:pos="1800" w:leader="none"/>
          <w:tab w:val="left" w:pos="2160" w:leader="none"/>
          <w:tab w:val="right" w:pos="8640" w:leader="dot"/>
        </w:tabs>
        <w:rPr>
          <w:rFonts w:ascii="Times New Roman" w:hAnsi="Times New Roman" w:cs="Times New Roman"/>
          <w:kern w:val="2"/>
        </w:rPr>
      </w:pPr>
      <w:r>
        <w:rPr>
          <w:rFonts w:cs="Times New Roman"/>
          <w:kern w:val="2"/>
        </w:rPr>
      </w:r>
    </w:p>
    <w:p>
      <w:pPr>
        <w:pStyle w:val="TextBody"/>
        <w:tabs>
          <w:tab w:val="left" w:pos="360" w:leader="none"/>
          <w:tab w:val="left" w:pos="450" w:leader="none"/>
          <w:tab w:val="left" w:pos="720" w:leader="none"/>
          <w:tab w:val="left" w:pos="1080" w:leader="none"/>
          <w:tab w:val="left" w:pos="1440" w:leader="none"/>
          <w:tab w:val="left" w:pos="1800" w:leader="none"/>
          <w:tab w:val="left" w:pos="2160" w:leader="none"/>
          <w:tab w:val="right" w:pos="8640" w:leader="dot"/>
        </w:tabs>
        <w:rPr/>
      </w:pPr>
      <w:r>
        <w:rPr/>
        <w:t>4.</w:t>
        <w:tab/>
        <w:t>The fire support element anticipates fire support planning requirements for peacekeeping miss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kern w:val="2"/>
        </w:rPr>
        <w:tab/>
        <w:t>a.</w:t>
        <w:tab/>
      </w:r>
      <w:r>
        <w:rPr>
          <w:rFonts w:cs="Times New Roman" w:ascii="Times New Roman" w:hAnsi="Times New Roman"/>
          <w:i/>
          <w:kern w:val="2"/>
        </w:rPr>
        <w:t>Secure a Lodgement</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Integrate howitzers, radars, and artillery TOCs into defense pla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Integrate fire support plan into defense pla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Plan extensive use of nonlethal muni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4)</w:t>
        <w:tab/>
        <w:t>Integrate radars  into the information collection pla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5)</w:t>
        <w:tab/>
        <w:t>Establish a fire support drill for react to ambush and react to sniper situ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kern w:val="2"/>
        </w:rPr>
        <w:tab/>
        <w:t>b.</w:t>
        <w:tab/>
      </w:r>
      <w:r>
        <w:rPr>
          <w:rFonts w:cs="Times New Roman" w:ascii="Times New Roman" w:hAnsi="Times New Roman"/>
          <w:i/>
          <w:kern w:val="2"/>
        </w:rPr>
        <w:t>Separate Belligerent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Plan for the use of nonlethal muni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Plan to support psychological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kern w:val="2"/>
        </w:rPr>
        <w:tab/>
        <w:t>c.</w:t>
        <w:tab/>
      </w:r>
      <w:r>
        <w:rPr>
          <w:rFonts w:cs="Times New Roman" w:ascii="Times New Roman" w:hAnsi="Times New Roman"/>
          <w:i/>
          <w:kern w:val="2"/>
        </w:rPr>
        <w:t>Secure a Facility and Secure an Urban Area</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Fire plan the area around the secured asse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Plan for both lethal and nonlethal muni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3)</w:t>
        <w:tab/>
        <w:t>Consider collateral damage and the use of precision munitions to limit i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4)</w:t>
        <w:tab/>
        <w:t>Consider the use of creeping fir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5)</w:t>
        <w:tab/>
        <w:t>Maintain close coordination with S2 and host nation official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6)</w:t>
        <w:tab/>
        <w:t>Position assets to provide adequate area coverag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kern w:val="2"/>
        </w:rPr>
        <w:tab/>
        <w:t>d.</w:t>
        <w:tab/>
      </w:r>
      <w:r>
        <w:rPr>
          <w:rFonts w:cs="Times New Roman" w:ascii="Times New Roman" w:hAnsi="Times New Roman"/>
          <w:i/>
          <w:kern w:val="2"/>
        </w:rPr>
        <w:t>Secure Border</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Prepare and refine fire plans for border areas within the unit area of responsibil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Prepare and refine fire plans on quick-reaction force routes to blocking positions and on blocking posi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Position assets to provide adequate coverag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4)</w:t>
        <w:tab/>
        <w:t>Integrate radars into collection pla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5)</w:t>
        <w:tab/>
        <w:t>Coordinate fire support with adjacent units along the bord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kern w:val="2"/>
        </w:rPr>
        <w:tab/>
        <w:t>e.</w:t>
        <w:tab/>
      </w:r>
      <w:r>
        <w:rPr>
          <w:rFonts w:cs="Times New Roman" w:ascii="Times New Roman" w:hAnsi="Times New Roman"/>
          <w:i/>
          <w:kern w:val="2"/>
        </w:rPr>
        <w:t>Secure Route and Escort a Convoy</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Plan and refine fires on the rou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Position assets to provide adequate and continuous coverag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Use maneuver checkpoints as priority targe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4)</w:t>
        <w:tab/>
        <w:t>Coordinate with supporting air units or in supporting observation aircraf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070" w:hanging="360"/>
        <w:jc w:val="both"/>
        <w:rPr>
          <w:rFonts w:ascii="Times New Roman" w:hAnsi="Times New Roman" w:cs="Times New Roman"/>
          <w:kern w:val="2"/>
        </w:rPr>
      </w:pPr>
      <w:r>
        <w:rPr>
          <w:rFonts w:cs="Times New Roman" w:ascii="Times New Roman" w:hAnsi="Times New Roman"/>
          <w:kern w:val="2"/>
        </w:rPr>
        <w:tab/>
        <w:t>(5)</w:t>
        <w:tab/>
        <w:t>Position FOs with the moving unit or in supporting observation aircraf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070" w:hanging="0"/>
        <w:jc w:val="both"/>
        <w:rPr>
          <w:rFonts w:ascii="Times New Roman" w:hAnsi="Times New Roman" w:cs="Times New Roman"/>
          <w:kern w:val="2"/>
        </w:rPr>
      </w:pPr>
      <w:r>
        <w:rPr>
          <w:rFonts w:cs="Times New Roman" w:ascii="Times New Roman" w:hAnsi="Times New Roman"/>
          <w:kern w:val="2"/>
        </w:rPr>
        <w:tab/>
        <w:t>(6)</w:t>
        <w:tab/>
        <w:t>Mark strip maps with planned targe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070" w:hanging="360"/>
        <w:jc w:val="both"/>
        <w:rPr>
          <w:rFonts w:ascii="Times New Roman" w:hAnsi="Times New Roman" w:cs="Times New Roman"/>
          <w:kern w:val="2"/>
        </w:rPr>
      </w:pPr>
      <w:r>
        <w:rPr>
          <w:rFonts w:cs="Times New Roman" w:ascii="Times New Roman" w:hAnsi="Times New Roman"/>
          <w:kern w:val="2"/>
        </w:rPr>
        <w:tab/>
        <w:t>(7)</w:t>
        <w:tab/>
        <w:t>Coordinate with FDCs of units along route to ensure FOs can enter net, send routine location reports, and request and adjust indirect fir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070" w:hanging="360"/>
        <w:jc w:val="both"/>
        <w:rPr>
          <w:rFonts w:ascii="Times New Roman" w:hAnsi="Times New Roman" w:cs="Times New Roman"/>
          <w:kern w:val="2"/>
        </w:rPr>
      </w:pPr>
      <w:r>
        <w:rPr>
          <w:rFonts w:cs="Times New Roman" w:ascii="Times New Roman" w:hAnsi="Times New Roman"/>
          <w:kern w:val="2"/>
        </w:rPr>
        <w:tab/>
        <w:t>(8)</w:t>
        <w:tab/>
        <w:t>Coordinate call signs, frequencies, authentications, areas of possible employment, schedule of movement, and target numb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070" w:hanging="0"/>
        <w:jc w:val="both"/>
        <w:rPr/>
      </w:pPr>
      <w:r>
        <w:rPr>
          <w:rFonts w:cs="Times New Roman" w:ascii="Times New Roman" w:hAnsi="Times New Roman"/>
          <w:kern w:val="2"/>
        </w:rPr>
        <w:tab/>
        <w:t>f.</w:t>
        <w:tab/>
      </w:r>
      <w:r>
        <w:rPr>
          <w:rFonts w:cs="Times New Roman" w:ascii="Times New Roman" w:hAnsi="Times New Roman"/>
          <w:i/>
          <w:kern w:val="2"/>
        </w:rPr>
        <w:t>Secure a Checkpoint</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070" w:hanging="0"/>
        <w:jc w:val="both"/>
        <w:rPr>
          <w:rFonts w:ascii="Times New Roman" w:hAnsi="Times New Roman" w:cs="Times New Roman"/>
          <w:kern w:val="2"/>
        </w:rPr>
      </w:pPr>
      <w:r>
        <w:rPr>
          <w:rFonts w:cs="Times New Roman" w:ascii="Times New Roman" w:hAnsi="Times New Roman"/>
          <w:kern w:val="2"/>
        </w:rPr>
        <w:tab/>
        <w:t>(1)</w:t>
        <w:tab/>
        <w:t>Plan and refine fires on the area around the checkpoi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070" w:hanging="360"/>
        <w:jc w:val="both"/>
        <w:rPr>
          <w:rFonts w:ascii="Times New Roman" w:hAnsi="Times New Roman" w:cs="Times New Roman"/>
          <w:kern w:val="2"/>
        </w:rPr>
      </w:pPr>
      <w:r>
        <w:rPr>
          <w:rFonts w:cs="Times New Roman" w:ascii="Times New Roman" w:hAnsi="Times New Roman"/>
          <w:kern w:val="2"/>
        </w:rPr>
        <w:tab/>
        <w:t>(2)</w:t>
        <w:tab/>
        <w:t>Develop fire support plan for show of force demonstration or quick-reaction force blocking posi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070" w:hanging="0"/>
        <w:jc w:val="both"/>
        <w:rPr>
          <w:rFonts w:ascii="Times New Roman" w:hAnsi="Times New Roman" w:cs="Times New Roman"/>
          <w:kern w:val="2"/>
        </w:rPr>
      </w:pPr>
      <w:r>
        <w:rPr>
          <w:rFonts w:cs="Times New Roman" w:ascii="Times New Roman" w:hAnsi="Times New Roman"/>
          <w:kern w:val="2"/>
        </w:rPr>
        <w:tab/>
        <w:t>(3)</w:t>
        <w:tab/>
        <w:t>Position assets to ensure adequate coverag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07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070" w:hanging="0"/>
        <w:jc w:val="both"/>
        <w:rPr>
          <w:rFonts w:ascii="Times New Roman" w:hAnsi="Times New Roman" w:cs="Times New Roman"/>
          <w:kern w:val="2"/>
        </w:rPr>
      </w:pPr>
      <w:r>
        <w:rPr>
          <w:rFonts w:cs="Times New Roman" w:ascii="Times New Roman" w:hAnsi="Times New Roman"/>
          <w:kern w:val="2"/>
        </w:rPr>
        <w:t>5.</w:t>
        <w:tab/>
        <w:t>Escort vehicle crews assigned sectors of observation and for protective fires in the event of attack.</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070" w:hanging="360"/>
        <w:jc w:val="both"/>
        <w:rPr>
          <w:rFonts w:ascii="Times New Roman" w:hAnsi="Times New Roman" w:cs="Times New Roman"/>
          <w:kern w:val="2"/>
        </w:rPr>
      </w:pPr>
      <w:r>
        <w:rPr>
          <w:rFonts w:cs="Times New Roman" w:ascii="Times New Roman" w:hAnsi="Times New Roman"/>
          <w:kern w:val="2"/>
        </w:rPr>
        <w:tab/>
        <w:t>a.</w:t>
        <w:tab/>
        <w:t>Turret operators use visual observation techniques during mov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070" w:hanging="360"/>
        <w:jc w:val="both"/>
        <w:rPr>
          <w:rFonts w:ascii="Times New Roman" w:hAnsi="Times New Roman" w:cs="Times New Roman"/>
          <w:kern w:val="2"/>
        </w:rPr>
      </w:pPr>
      <w:r>
        <w:rPr>
          <w:rFonts w:cs="Times New Roman" w:ascii="Times New Roman" w:hAnsi="Times New Roman"/>
          <w:kern w:val="2"/>
        </w:rPr>
        <w:tab/>
        <w:t>b.</w:t>
        <w:tab/>
        <w:t>At halts, turret operators divide duties of optical scanning and use of visual techniqu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070" w:hanging="360"/>
        <w:jc w:val="both"/>
        <w:rPr>
          <w:rFonts w:ascii="Times New Roman" w:hAnsi="Times New Roman" w:cs="Times New Roman"/>
          <w:kern w:val="2"/>
        </w:rPr>
      </w:pPr>
      <w:r>
        <w:rPr>
          <w:rFonts w:cs="Times New Roman" w:ascii="Times New Roman" w:hAnsi="Times New Roman"/>
          <w:kern w:val="2"/>
        </w:rPr>
        <w:tab/>
        <w:t>c.</w:t>
        <w:tab/>
        <w:t>Other vehicle occupants assigned observation tasks during movement and hal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07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070" w:hanging="0"/>
        <w:jc w:val="both"/>
        <w:rPr>
          <w:rFonts w:ascii="Times New Roman" w:hAnsi="Times New Roman" w:cs="Times New Roman"/>
          <w:kern w:val="2"/>
        </w:rPr>
      </w:pPr>
      <w:r>
        <w:rPr>
          <w:rFonts w:cs="Times New Roman" w:ascii="Times New Roman" w:hAnsi="Times New Roman"/>
          <w:kern w:val="2"/>
        </w:rPr>
        <w:t>6.</w:t>
        <w:tab/>
        <w:t>Convoy takes appropriate action in response to direct or indirect fir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070" w:hanging="0"/>
        <w:jc w:val="both"/>
        <w:rPr>
          <w:rFonts w:ascii="Times New Roman" w:hAnsi="Times New Roman" w:cs="Times New Roman"/>
          <w:kern w:val="2"/>
        </w:rPr>
      </w:pPr>
      <w:r>
        <w:rPr>
          <w:rFonts w:cs="Times New Roman" w:ascii="Times New Roman" w:hAnsi="Times New Roman"/>
          <w:kern w:val="2"/>
        </w:rPr>
        <w:tab/>
        <w:t>a.</w:t>
        <w:tab/>
        <w:t>If possible increases speed to leave the affected area rapidl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070" w:hanging="360"/>
        <w:jc w:val="both"/>
        <w:rPr>
          <w:rFonts w:ascii="Times New Roman" w:hAnsi="Times New Roman" w:cs="Times New Roman"/>
          <w:kern w:val="2"/>
        </w:rPr>
      </w:pPr>
      <w:r>
        <w:rPr>
          <w:rFonts w:cs="Times New Roman" w:ascii="Times New Roman" w:hAnsi="Times New Roman"/>
          <w:kern w:val="2"/>
        </w:rPr>
        <w:tab/>
        <w:t>b.</w:t>
        <w:tab/>
        <w:t>If convoy too long or impact area too close, leader opts to halt, seek cover, and provide maximum protection for all personne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070" w:hanging="360"/>
        <w:jc w:val="both"/>
        <w:rPr>
          <w:rFonts w:ascii="Times New Roman" w:hAnsi="Times New Roman" w:cs="Times New Roman"/>
          <w:kern w:val="2"/>
        </w:rPr>
      </w:pPr>
      <w:r>
        <w:rPr>
          <w:rFonts w:cs="Times New Roman" w:ascii="Times New Roman" w:hAnsi="Times New Roman"/>
          <w:kern w:val="2"/>
        </w:rPr>
        <w:tab/>
        <w:t>c.</w:t>
        <w:tab/>
        <w:t>Leader may assess fires as harassment only and continue mission or turn convoy around to reorganize at a safe loc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070" w:hanging="360"/>
        <w:jc w:val="both"/>
        <w:rPr>
          <w:rFonts w:ascii="Times New Roman" w:hAnsi="Times New Roman" w:cs="Times New Roman"/>
          <w:kern w:val="2"/>
        </w:rPr>
      </w:pPr>
      <w:r>
        <w:rPr>
          <w:rFonts w:cs="Times New Roman" w:ascii="Times New Roman" w:hAnsi="Times New Roman"/>
          <w:kern w:val="2"/>
        </w:rPr>
        <w:tab/>
        <w:t>d.</w:t>
        <w:tab/>
        <w:t>Escort does not allow drivers or cargo vehicles to be separated or left behin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07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070" w:hanging="0"/>
        <w:jc w:val="both"/>
        <w:rPr>
          <w:rFonts w:ascii="Times New Roman" w:hAnsi="Times New Roman" w:cs="Times New Roman"/>
          <w:kern w:val="2"/>
        </w:rPr>
      </w:pPr>
      <w:r>
        <w:rPr>
          <w:rFonts w:cs="Times New Roman" w:ascii="Times New Roman" w:hAnsi="Times New Roman"/>
          <w:kern w:val="2"/>
        </w:rPr>
        <w:t>7.</w:t>
        <w:tab/>
        <w:t>Convoy reacts to a mechanical break dow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070" w:hanging="360"/>
        <w:jc w:val="both"/>
        <w:rPr>
          <w:rFonts w:ascii="Times New Roman" w:hAnsi="Times New Roman" w:cs="Times New Roman"/>
          <w:kern w:val="2"/>
        </w:rPr>
      </w:pPr>
      <w:r>
        <w:rPr>
          <w:rFonts w:cs="Times New Roman" w:ascii="Times New Roman" w:hAnsi="Times New Roman"/>
          <w:kern w:val="2"/>
        </w:rPr>
        <w:tab/>
        <w:t>a.</w:t>
        <w:tab/>
        <w:t>Leader is informed; he directs all elements to halt and establish secur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070" w:hanging="360"/>
        <w:jc w:val="both"/>
        <w:rPr>
          <w:rFonts w:ascii="Times New Roman" w:hAnsi="Times New Roman" w:cs="Times New Roman"/>
          <w:kern w:val="2"/>
        </w:rPr>
      </w:pPr>
      <w:r>
        <w:rPr>
          <w:rFonts w:cs="Times New Roman" w:ascii="Times New Roman" w:hAnsi="Times New Roman"/>
          <w:kern w:val="2"/>
        </w:rPr>
        <w:tab/>
        <w:t>b.</w:t>
        <w:tab/>
        <w:t>Emergency repairs are conducted on site, while vehicles retain march interva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070" w:hanging="360"/>
        <w:jc w:val="both"/>
        <w:rPr>
          <w:rFonts w:ascii="Times New Roman" w:hAnsi="Times New Roman" w:cs="Times New Roman"/>
          <w:kern w:val="2"/>
        </w:rPr>
      </w:pPr>
      <w:r>
        <w:rPr>
          <w:rFonts w:cs="Times New Roman" w:ascii="Times New Roman" w:hAnsi="Times New Roman"/>
          <w:kern w:val="2"/>
        </w:rPr>
        <w:tab/>
        <w:t>c.</w:t>
        <w:tab/>
        <w:t>If emergency repairs are not possible, vehicle is towed to next destin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070" w:hanging="360"/>
        <w:jc w:val="both"/>
        <w:rPr>
          <w:rFonts w:ascii="Times New Roman" w:hAnsi="Times New Roman" w:cs="Times New Roman"/>
          <w:kern w:val="2"/>
        </w:rPr>
      </w:pPr>
      <w:r>
        <w:rPr>
          <w:rFonts w:cs="Times New Roman" w:ascii="Times New Roman" w:hAnsi="Times New Roman"/>
          <w:kern w:val="2"/>
        </w:rPr>
        <w:tab/>
        <w:t>d.</w:t>
        <w:tab/>
        <w:t>If towing is impossible, cargo is distributed, critical vehicle parts are removed, and vehicle is moved off the road to avoid traffic.</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07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070" w:hanging="0"/>
        <w:jc w:val="both"/>
        <w:rPr>
          <w:rFonts w:ascii="Times New Roman" w:hAnsi="Times New Roman" w:cs="Times New Roman"/>
          <w:kern w:val="2"/>
        </w:rPr>
      </w:pPr>
      <w:r>
        <w:rPr>
          <w:rFonts w:cs="Times New Roman" w:ascii="Times New Roman" w:hAnsi="Times New Roman"/>
          <w:kern w:val="2"/>
        </w:rPr>
        <w:t>8.</w:t>
        <w:tab/>
        <w:t>Convoy reacts to a break in contac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070" w:hanging="360"/>
        <w:jc w:val="both"/>
        <w:rPr>
          <w:rFonts w:ascii="Times New Roman" w:hAnsi="Times New Roman" w:cs="Times New Roman"/>
          <w:kern w:val="2"/>
        </w:rPr>
      </w:pPr>
      <w:r>
        <w:rPr>
          <w:rFonts w:cs="Times New Roman" w:ascii="Times New Roman" w:hAnsi="Times New Roman"/>
          <w:kern w:val="2"/>
        </w:rPr>
        <w:tab/>
        <w:t>a.</w:t>
        <w:tab/>
        <w:t>Subordinate element leader (vehicle commander) reports break in contac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070" w:hanging="360"/>
        <w:jc w:val="both"/>
        <w:rPr>
          <w:rFonts w:ascii="Times New Roman" w:hAnsi="Times New Roman" w:cs="Times New Roman"/>
          <w:kern w:val="2"/>
        </w:rPr>
      </w:pPr>
      <w:r>
        <w:rPr>
          <w:rFonts w:cs="Times New Roman" w:ascii="Times New Roman" w:hAnsi="Times New Roman"/>
          <w:kern w:val="2"/>
        </w:rPr>
        <w:tab/>
        <w:t>b.</w:t>
        <w:tab/>
        <w:t>Serial commander notifies convoy commander and higher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Convoy is halted; an armored vehicle is sent out (forward or back as appropriate) to determine the problem.</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Vehicle march interval shortened within halted elements, and local security is pos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Link up of reconnaissance vehicle and element out of contact is complete and reported to the command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f.</w:t>
        <w:tab/>
        <w:t>Escort commander assesses the situation; if possible, reports to higher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g.</w:t>
        <w:tab/>
        <w:t>Convoy resumes mov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9.</w:t>
        <w:tab/>
        <w:t>Convoy reacts to casualties that require evacu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Escort commander confers with UN High Commission for Refugees representative and UN military observer to determine closest adequate civilian medical facility if military facility is not close enoug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Evacuee is accompanied by another member of the escort unit until return to the unit, a military medical facility, or the convoy destin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Report forwarded to higher headquarters at earliest opportun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All reasonable attempts are made to return evacuee to military control as soon as practica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In the event of death, the remains will remain with the convoy until it can be delivered to a military install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0. Convoy performs maintenance at scheduled hal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Halts are planned to remain on hard paved surfac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Vehicle interval is maintained, unless halt is to remain overnigh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Local security is pos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Arming order allows magazines fixed on safe, weapons carried read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If possible OPs are dispatched to vantage poi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3)</w:t>
        <w:tab/>
        <w:t>Turret weapon systems remain manned. However, escort vehicles require maintenance attention as wel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TextBody"/>
        <w:ind w:left="360" w:right="2160" w:hanging="360"/>
        <w:rPr/>
      </w:pPr>
      <w:r>
        <w:rPr/>
        <w:tab/>
        <w:t>(4)</w:t>
        <w:tab/>
        <w:t>Personnel not involved in maintenance activities are allowed to move about but do not get off of paved or hard surfaced area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1. Convoy reacts to roadblock and illegal search demand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Roadblock or vehicle control point encountered by security patrol or is hastily erected after security patrol passes. Escort commander informs convoy commander or higher headquarters as appropria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Unit leader uses UN High Commission for Refugees representative and or UN military observer and interpreter to negotiate passage without response to search demand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If search of cargo vehicles is unavoidable (least offensive measure, avoids escalation of hostility, may facilitate passage further along route), keep the loss of time to a minimum.</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820" w:leader="dot"/>
        </w:tabs>
        <w:ind w:right="2160" w:hanging="0"/>
        <w:jc w:val="both"/>
        <w:rPr>
          <w:rFonts w:ascii="Times New Roman" w:hAnsi="Times New Roman" w:cs="Times New Roman"/>
          <w:kern w:val="2"/>
        </w:rPr>
      </w:pPr>
      <w:r>
        <w:rPr>
          <w:rFonts w:cs="Times New Roman" w:ascii="Times New Roman" w:hAnsi="Times New Roman"/>
          <w:kern w:val="2"/>
        </w:rPr>
        <w:tab/>
        <w:t>d.</w:t>
        <w:tab/>
        <w:t>Leader does not permit search of UN vehicl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82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UN High Commission for Refugees representative may authorize distribution of humanitarian aid to ease passage. Escort commander should advise against, and does not recommend bribery as a viable course of ac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820" w:leader="dot"/>
        </w:tabs>
        <w:ind w:left="360" w:right="2160" w:hanging="360"/>
        <w:jc w:val="both"/>
        <w:rPr>
          <w:rFonts w:ascii="Times New Roman" w:hAnsi="Times New Roman" w:cs="Times New Roman"/>
          <w:kern w:val="2"/>
        </w:rPr>
      </w:pPr>
      <w:r>
        <w:rPr>
          <w:rFonts w:cs="Times New Roman" w:ascii="Times New Roman" w:hAnsi="Times New Roman"/>
          <w:kern w:val="2"/>
        </w:rPr>
        <w:tab/>
        <w:t>f.</w:t>
        <w:tab/>
        <w:t>Escort commander ensures convoy personnel refrain from comments or actions which may be inflammator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820" w:leader="dot"/>
        </w:tabs>
        <w:ind w:left="360" w:right="2160" w:hanging="360"/>
        <w:jc w:val="both"/>
        <w:rPr>
          <w:rFonts w:ascii="Times New Roman" w:hAnsi="Times New Roman" w:cs="Times New Roman"/>
          <w:kern w:val="2"/>
        </w:rPr>
      </w:pPr>
      <w:r>
        <w:rPr>
          <w:rFonts w:cs="Times New Roman" w:ascii="Times New Roman" w:hAnsi="Times New Roman"/>
          <w:kern w:val="2"/>
        </w:rPr>
        <w:tab/>
        <w:t>g.</w:t>
        <w:tab/>
        <w:t>Commander posts dismounted guard elements to secure cargo trucks until past roadblock and ready to resume mov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82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820" w:leader="dot"/>
        </w:tabs>
        <w:ind w:right="2160" w:hanging="0"/>
        <w:jc w:val="both"/>
        <w:rPr>
          <w:rFonts w:ascii="Times New Roman" w:hAnsi="Times New Roman" w:cs="Times New Roman"/>
          <w:kern w:val="2"/>
        </w:rPr>
      </w:pPr>
      <w:r>
        <w:rPr>
          <w:rFonts w:cs="Times New Roman" w:ascii="Times New Roman" w:hAnsi="Times New Roman"/>
          <w:kern w:val="2"/>
        </w:rPr>
        <w:t>12. Convoy reacts to attack by unarmed mob.</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82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Escort elements immediately establish a cordon around cargo truck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820" w:leader="dot"/>
        </w:tabs>
        <w:ind w:right="2160" w:hanging="0"/>
        <w:jc w:val="both"/>
        <w:rPr>
          <w:rFonts w:ascii="Times New Roman" w:hAnsi="Times New Roman" w:cs="Times New Roman"/>
          <w:kern w:val="2"/>
        </w:rPr>
      </w:pPr>
      <w:r>
        <w:rPr>
          <w:rFonts w:cs="Times New Roman" w:ascii="Times New Roman" w:hAnsi="Times New Roman"/>
          <w:kern w:val="2"/>
        </w:rPr>
        <w:tab/>
        <w:t>(1)</w:t>
        <w:tab/>
        <w:t>Vehicles reduce interval to ease secur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820" w:leader="dot"/>
        </w:tabs>
        <w:ind w:right="2160" w:hanging="0"/>
        <w:jc w:val="both"/>
        <w:rPr>
          <w:rFonts w:ascii="Times New Roman" w:hAnsi="Times New Roman" w:cs="Times New Roman"/>
          <w:kern w:val="2"/>
        </w:rPr>
      </w:pPr>
      <w:r>
        <w:rPr>
          <w:rFonts w:cs="Times New Roman" w:ascii="Times New Roman" w:hAnsi="Times New Roman"/>
          <w:kern w:val="2"/>
        </w:rPr>
        <w:tab/>
        <w:t>(2)</w:t>
        <w:tab/>
        <w:t>Dismounts establish perimet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820" w:leader="dot"/>
        </w:tabs>
        <w:ind w:left="360" w:right="2160" w:hanging="360"/>
        <w:jc w:val="both"/>
        <w:rPr>
          <w:rFonts w:ascii="Times New Roman" w:hAnsi="Times New Roman" w:cs="Times New Roman"/>
          <w:kern w:val="2"/>
        </w:rPr>
      </w:pPr>
      <w:r>
        <w:rPr>
          <w:rFonts w:cs="Times New Roman" w:ascii="Times New Roman" w:hAnsi="Times New Roman"/>
          <w:kern w:val="2"/>
        </w:rPr>
        <w:tab/>
        <w:t>(3)</w:t>
        <w:tab/>
        <w:t>Armored escort vehicle(s) close on mob for show of force or intimidation effec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82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Escort commander notifies convoy commander and higher headquarters. Uses interpreter to issue warnings to mob.</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820" w:leader="dot"/>
        </w:tabs>
        <w:ind w:right="2160" w:hanging="0"/>
        <w:jc w:val="both"/>
        <w:rPr>
          <w:rFonts w:ascii="Times New Roman" w:hAnsi="Times New Roman" w:cs="Times New Roman"/>
          <w:kern w:val="2"/>
        </w:rPr>
      </w:pPr>
      <w:r>
        <w:rPr>
          <w:rFonts w:cs="Times New Roman" w:ascii="Times New Roman" w:hAnsi="Times New Roman"/>
          <w:kern w:val="2"/>
        </w:rPr>
        <w:tab/>
        <w:t>c.</w:t>
        <w:tab/>
        <w:t>Subordinate leaders issue arming order to fix bayone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82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Escort commander considers use of riot control agents or drive out of mob situation, or bot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82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Dismount elements use physical restraint to prevent pilferage of car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820" w:leader="dot"/>
        </w:tabs>
        <w:ind w:right="2160" w:hanging="0"/>
        <w:jc w:val="both"/>
        <w:rPr>
          <w:rFonts w:ascii="Times New Roman" w:hAnsi="Times New Roman" w:cs="Times New Roman"/>
          <w:kern w:val="2"/>
        </w:rPr>
      </w:pPr>
      <w:r>
        <w:rPr>
          <w:rFonts w:cs="Times New Roman" w:ascii="Times New Roman" w:hAnsi="Times New Roman"/>
          <w:kern w:val="2"/>
        </w:rPr>
        <w:tab/>
        <w:t>(1)</w:t>
        <w:tab/>
        <w:t>Physical restraint complies with use of proportional for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82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Leader in charge of security element makes decision to increase arming order, if physical measures will not prevent harm to guards or theft of car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820" w:leader="dot"/>
        </w:tabs>
        <w:ind w:right="2160" w:hanging="0"/>
        <w:jc w:val="both"/>
        <w:rPr>
          <w:rFonts w:ascii="Times New Roman" w:hAnsi="Times New Roman" w:cs="Times New Roman"/>
          <w:kern w:val="2"/>
        </w:rPr>
      </w:pPr>
      <w:r>
        <w:rPr>
          <w:rFonts w:cs="Times New Roman" w:ascii="Times New Roman" w:hAnsi="Times New Roman"/>
          <w:kern w:val="2"/>
        </w:rPr>
        <w:tab/>
        <w:t>(3)</w:t>
        <w:tab/>
        <w:t>Leader informs superior of decision immediately.</w:t>
      </w:r>
    </w:p>
    <w:p>
      <w:pPr>
        <w:pStyle w:val="Normal"/>
        <w:keepNext w:val="true"/>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820" w:leader="dot"/>
        </w:tabs>
        <w:ind w:left="360" w:right="2160" w:hanging="360"/>
        <w:jc w:val="both"/>
        <w:rPr>
          <w:rFonts w:ascii="Times New Roman" w:hAnsi="Times New Roman" w:cs="Times New Roman"/>
          <w:kern w:val="2"/>
        </w:rPr>
      </w:pPr>
      <w:r>
        <w:rPr>
          <w:rFonts w:cs="Times New Roman" w:ascii="Times New Roman" w:hAnsi="Times New Roman"/>
          <w:kern w:val="2"/>
        </w:rPr>
        <w:tab/>
        <w:t>f.</w:t>
        <w:tab/>
        <w:t>Escort commander alerts higher headquarters of anticipated use of for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82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Commander and security detail use any and all means to warn mob to desist and disperse. Continue any attempt to disengag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82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Escort commander authorizes the discharge of weapons as final warning. Security element leader orders a soldier to fire a warning shot. All weapons are oriented on the mob.</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820" w:leader="dot"/>
        </w:tabs>
        <w:ind w:left="360" w:right="2160" w:hanging="360"/>
        <w:jc w:val="both"/>
        <w:rPr>
          <w:rFonts w:ascii="Times New Roman" w:hAnsi="Times New Roman" w:cs="Times New Roman"/>
          <w:kern w:val="2"/>
        </w:rPr>
      </w:pPr>
      <w:r>
        <w:rPr>
          <w:rFonts w:cs="Times New Roman" w:ascii="Times New Roman" w:hAnsi="Times New Roman"/>
          <w:kern w:val="2"/>
        </w:rPr>
        <w:tab/>
        <w:t>(3)</w:t>
        <w:tab/>
        <w:t>If needed, security element leader directs detail to discharge one round each to disable onl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4)</w:t>
        <w:tab/>
        <w:t>Security element is prepared to continue single-shot disabling fire until mob stops or are ordered to cease fir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5)</w:t>
        <w:tab/>
        <w:t>Medical personnel administer first ai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g.</w:t>
        <w:tab/>
        <w:t>Escort commander reports to higher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Heading1"/>
        <w:rPr/>
      </w:pPr>
      <w:r>
        <w:rPr/>
        <w:t>TASK:  DEMONSTRATE A SHOW OF FOR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7200" w:leader="none"/>
          <w:tab w:val="left" w:pos="855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While participating in a multinational peacekeeping operation, the unit has a specified task to provide mobile combat forces on short notice to demonstrate a show of force both in its own sector as well as in separate unit sectors. The unit must maintain a reserve to accomplish this task.</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The unit starts force movement within 1 hour of notific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The unit moves rapidly, on open visible routes and arrives at the designated loc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The unit executes task in concert with multinational elements to demonstrate collective determin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The unit's action deters belligerent action or defuses tense situation between belliger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The unit does not incur casual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6.</w:t>
        <w:tab/>
        <w:t>The unit adheres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The unit commander and staff task-organize a quick-reaction force in accordance with METT-T.</w:t>
      </w:r>
    </w:p>
    <w:p>
      <w:pPr>
        <w:pStyle w:val="TextBody"/>
        <w:rPr>
          <w:rFonts w:ascii="Times New Roman" w:hAnsi="Times New Roman" w:cs="Times New Roman"/>
          <w:kern w:val="2"/>
        </w:rPr>
      </w:pPr>
      <w:r>
        <w:rPr>
          <w:rFonts w:cs="Times New Roman"/>
          <w:kern w:val="2"/>
        </w:rPr>
      </w:r>
    </w:p>
    <w:p>
      <w:pPr>
        <w:pStyle w:val="TextBody"/>
        <w:rPr/>
      </w:pPr>
      <w:r>
        <w:rPr/>
        <w:t>2.</w:t>
        <w:tab/>
        <w:t>In coordination with higher headquarters, the commander and staff conduct the mission planning to determine probable deployment loc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The unit conducts intelligence preparation of the area of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Evaluate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Determine maps in use by force headquarters and adjacent units (different grid designations, place names, and so fort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Evaluate scope of area of operations. Determine probable time and distance factors and reaction tim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Evaluate terrai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Complete military aspects of the terrain assess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Determine if demonstration location is defensib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3)</w:t>
        <w:tab/>
        <w:t>Determine if the force can be seen. (An essential condition for a demonstr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4)</w:t>
        <w:tab/>
        <w:t>Identify key or favorable terrain to belliger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Conduct weather analysi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Determine effects of weather on the unit's operations and the belligerent's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Consider effects on mobility, trafficability, and reaction tim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Evaluate the threat-belligerent factions inform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Evaluate and distribute all known information on belligerent parties and various fac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Evaluate and distribute information on uniforms, markings, insignia, vehicles, and equip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3)</w:t>
        <w:tab/>
        <w:t>Plot, keep current, all known locations of weapons holding areas,  staging areas, or encampm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4)</w:t>
        <w:tab/>
        <w:t>Evaluate and distribute known information about belligerent faction leaders, and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Determine threat-belligerent integr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Describe typical or anticipated belligerent actions based on recent significant activities and available equip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Designate named areas of interest and target areas of interest, as appropria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The unit conducts reconnaissance of potential or anticipated demonstration sit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Within the unit sector, this includ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Checkpoi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Unit compounds, operation bases, or key facili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Towns or villages in or near buffer zone or within secto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Designated sites by higher headquarters or where information suggests rising tens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Reconnaissance tasks should include—</w:t>
      </w:r>
    </w:p>
    <w:p>
      <w:pPr>
        <w:pStyle w:val="TextBody"/>
        <w:rPr/>
      </w:pPr>
      <w:r>
        <w:rPr/>
        <w:tab/>
        <w:t>(1)</w:t>
        <w:tab/>
        <w:t>Routes available and time facto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Potential vehicle and weapon posi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Adjacent unit coordin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4)</w:t>
        <w:tab/>
        <w:t>Casualty evacuation routes and treatment loc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5)</w:t>
        <w:tab/>
        <w:t>Limited visibility factors consider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6)</w:t>
        <w:tab/>
        <w:t>Indirect-fire target identification and verific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5.</w:t>
        <w:tab/>
        <w:t>The unit assesses the need for liaison and translato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6.</w:t>
        <w:tab/>
        <w:t>The unit maintains radio contact with adjacent units at specified interval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7.</w:t>
        <w:tab/>
        <w:t>The quick-reaction force rehearses all aspects of the miss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 xml:space="preserve">Rehearses link up with all elements that make up demonstration </w:t>
        <w:tab/>
        <w:t>el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Checks internal communications and compatibil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Rehearses mov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Reviews rules of engagement limitations on use of for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Rehearses casualty evacuation, rearmament, and resuppl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8.</w:t>
        <w:tab/>
        <w:t>Quick-reaction force is alerted to execute the demonstr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Unit leadership confirms mission plan, ensures personnel are briefed on and know the following before commit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Rules of engagement and use of for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Purpose of operation and desired outcom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Inherent risks of the oper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4)</w:t>
        <w:tab/>
        <w:t>Reaction to provoc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5)</w:t>
        <w:tab/>
        <w:t>Command relationship and controlling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6)</w:t>
        <w:tab/>
        <w:t>Authentication procedures for order of fir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7)</w:t>
        <w:tab/>
        <w:t>Weapon control status and orient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The unit moves rapidly with lights on, UN markings and colors prominently display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9.</w:t>
        <w:tab/>
        <w:t>The unit conducts link up with area command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Conduct initial recognition by radio (direct to commander or through liaison offic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Conduct face-to-face coordination on arriva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Occupy positions as planned or as directed by the command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0. The unit monitors situ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Weapon systems are not aimed directly at belligerents, but oriented on their direc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Subordinate leaders are prepared to react proportionally to escalation.</w:t>
      </w:r>
    </w:p>
    <w:p>
      <w:pPr>
        <w:pStyle w:val="TextBody"/>
        <w:rPr/>
      </w:pPr>
      <w:r>
        <w:rPr/>
        <w:tab/>
        <w:t>c.</w:t>
        <w:tab/>
        <w:t>Leader conducts negotiations if not currently on-going.</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0"/>
        <w:jc w:val="both"/>
        <w:rPr>
          <w:rFonts w:ascii="Times New Roman" w:hAnsi="Times New Roman" w:cs="Times New Roman"/>
          <w:kern w:val="2"/>
        </w:rPr>
      </w:pPr>
      <w:r>
        <w:rPr>
          <w:rFonts w:cs="Times New Roman" w:ascii="Times New Roman" w:hAnsi="Times New Roman"/>
          <w:kern w:val="2"/>
        </w:rPr>
        <w:t>d. Unit is prepared to attack or defend as necessary within the scope of all applicable directives.</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  DELIVER SUPPLIES OR HUMANITARIAN AI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unit has completed transportation of humanitarian supplies in military vehicles, and it is required to deliver supplies to a town of starving people near the release poi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Delivery is completed without incid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Distribution is not allowed until delivery is comple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Accountability is maintained and receipt is acknowledg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The unit adheres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The convoy halts in a covered, concealed site short of the deliver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destin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The convoy commander confirms the location for deliver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The commander conducts liaison with authorities for drop-off poi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The commander organizes the unit to maintain security during deliver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Security elements posted at intersections or choke points en route from the halt site to the delivery si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Security element posted at delivery si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Security is maintained at halt si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5.</w:t>
        <w:tab/>
        <w:t>Supply vehicles moved in manageable numbers (dependent on off-load timing) to delivery si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En route security prevents diversion of vehicl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Site security prevents infiltration and attempts to loo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6.</w:t>
        <w:tab/>
        <w:t>The commander ensures receipt of supplies is acknowledged by relief organization or local author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7.</w:t>
        <w:tab/>
        <w:t>Security collapses onto and around the delivery site when all vehicles complete unloading.</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8.</w:t>
        <w:tab/>
        <w:t>Security remains on site until local authorities assume control or distribution is comple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9.</w:t>
        <w:tab/>
        <w:t>The convoy commander reports mission complete to higher headquarters.</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8640" w:leader="none"/>
        </w:tabs>
        <w:jc w:val="center"/>
        <w:rPr>
          <w:rFonts w:ascii="Arial" w:hAnsi="Arial" w:cs="Arial"/>
          <w:kern w:val="2"/>
        </w:rPr>
      </w:pPr>
      <w:r>
        <w:rPr>
          <w:rFonts w:cs="Arial" w:ascii="Arial" w:hAnsi="Arial"/>
          <w:b/>
          <w:kern w:val="2"/>
        </w:rPr>
        <w:t>TASK:  REACT TO CIVIL DISTURBAN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unit is participating in peacekeeping operations when it is required to assist in the containment of a civil disturbance by itself or as part of a larger unit. All soldiers are armed and equipped with face shields, bayonets, and loaded magazines are carried in ammunition pouches. By itself, the disturbance threatens nothing, but the potential for destruction of critical property and the loss of supplies or other peacekeeping assets demands upgraded security measures. The civilians are unarmed, but if agitated may use sticks, rocks, and bottles as weapons. Access to small-arms weapons by noncombatants is possible. Local civil authority is insufficient to contain or restrain the civil demonstration or disturban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The unit does not provoke civilia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Peacekeepers are used to protect key installations and to enforce the law only as a last resort with specific guidance for apprehension and detention, and limits on use of force to dissuade criminal activ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Soldiers protect facilities or contain disturbance without resorting to the use of for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Peacekeeping forces resume normal operations and allow local authority to establish contro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Forces adhere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The unit is initially tasked to establish passive control and isolate an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Establish a hasty cordon of personne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Erect barri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Decision to use concertina wire for barrier is made by the battalion/task force command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Command elements establish liaison with local law enforcement authori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Determine the scope and severity of the disturban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Advise higher headquarters of possible necessity to implement arming orders, and request assistance from other organizations (MPs or UN civil poli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Alert higher organizations quick-reaction for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Key facilities affected by the disturbance identified and prioritized for protec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Forces apportioned as needed to control disturbance and protect facili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5.</w:t>
        <w:tab/>
        <w:t>Fixed security posts augmented, while a mobile response force remains centrally located to respond to threats at other likely targe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BlockText"/>
        <w:rPr/>
      </w:pPr>
      <w:r>
        <w:rPr/>
        <w:tab/>
        <w:t>a.</w:t>
        <w:tab/>
        <w:t>Fixed security posts implement rigid entry and exit controls; only one us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Facility occupants moved to interior safe room or escorted out of danger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6.</w:t>
        <w:tab/>
        <w:t>The unit leader assesses the situation if tasked to exert control over the civilia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What is the intensity level of the disturban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Recent trend in local public opin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Crowd mood, composition, activity, and perceived int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Unit capabilities and readines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Immediate and long-term effects if lethal force is requir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f.</w:t>
        <w:tab/>
        <w:t>Weather, terrain, and time of da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7.</w:t>
        <w:tab/>
        <w:t>Commander selects or recommends a course of ac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Monito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Contai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Block.</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Dispers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8.</w:t>
        <w:tab/>
        <w:t>Unit leaders select and employ control formations to best accomplish the task assign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9.</w:t>
        <w:tab/>
        <w:t>Soldiers respond with strict discipline to orders to help demonstrate firm resolv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0. Soldiers resist provocation and deliberate attempts to humiliate them.</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1. Leaders consider rotation scheme for soldiers in perimeter, especially those closest to civilia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2. Commander uses all available resources to help reduce tens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Psychological operations assets are used for recording unlawful activities, communicating to crowd, identification of covert direction or leadership.</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Civil affairs assets are used to aid in communication and liais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pPr>
      <w:r>
        <w:rPr>
          <w:rFonts w:cs="Times New Roman" w:ascii="Times New Roman" w:hAnsi="Times New Roman"/>
          <w:kern w:val="2"/>
        </w:rPr>
        <w:tab/>
        <w:t>c.</w:t>
        <w:tab/>
        <w:t xml:space="preserve">Private volunteer organizations and other nongovernmental agencies identify the real cause of the disturbance and potential </w:t>
      </w:r>
      <w:r>
        <w:rPr>
          <w:rFonts w:cs="Times New Roman" w:ascii="Times New Roman" w:hAnsi="Times New Roman"/>
        </w:rPr>
        <w:t>means to end confront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3. Soldiers are required to review rules for use of lethal force befor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employment in the perimet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Rules of engagement may have been made more restrictive in the situation by higher headquarters or the command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Soldiers must be able to react immediately to every threa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Soldiers rehearse all physical restraint options to be used i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0"/>
        <w:jc w:val="both"/>
        <w:rPr>
          <w:rFonts w:ascii="Times New Roman" w:hAnsi="Times New Roman" w:cs="Times New Roman"/>
          <w:kern w:val="2"/>
        </w:rPr>
      </w:pPr>
      <w:r>
        <w:rPr>
          <w:rFonts w:cs="Times New Roman" w:ascii="Times New Roman" w:hAnsi="Times New Roman"/>
          <w:kern w:val="2"/>
        </w:rPr>
        <w:t>escalating situation before the use of deadly force before assuming duties on the perimet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Leaders ensure that soldiers on the perimeter can hear orders, and soldiers are kept informed of the situ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4. Apprehension and detention of civilians is consistent with specific guidance issued for the current oper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Apprehension and detention limited to serious offenses involving death or injury, or property theft or destruction.</w:t>
      </w:r>
    </w:p>
    <w:p>
      <w:pPr>
        <w:pStyle w:val="BlockText"/>
        <w:rPr/>
      </w:pPr>
      <w:r>
        <w:rPr/>
        <w:tab/>
        <w:t>b.</w:t>
        <w:tab/>
        <w:t>Frisk searches are used for quick checks for weapons or eviden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5. Leader considers use of patrols and visible mobile checkpoints after cessation of the disturbance to assist the resumption of control by the local civil authorities.</w:t>
      </w:r>
    </w:p>
    <w:p>
      <w:pPr>
        <w:pStyle w:val="TextBody"/>
        <w:rPr>
          <w:rFonts w:ascii="Times New Roman" w:hAnsi="Times New Roman" w:cs="Times New Roman"/>
          <w:kern w:val="2"/>
        </w:rPr>
      </w:pPr>
      <w:r>
        <w:rPr>
          <w:rFonts w:cs="Times New Roman"/>
          <w:kern w:val="2"/>
        </w:rPr>
      </w:r>
    </w:p>
    <w:p>
      <w:pPr>
        <w:pStyle w:val="TextBody"/>
        <w:rPr/>
      </w:pPr>
      <w:r>
        <w:rPr/>
        <w:t>16. Leader uses video equipment to tape disturbance and unit's actions to document accuracy of activities and preclude incorrect reporting of force respons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  COLLECT AND DISSEMINATE INFORM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 xml:space="preserve">CONDITIONS:  </w:t>
      </w:r>
      <w:r>
        <w:rPr>
          <w:rFonts w:cs="Times New Roman" w:ascii="Times New Roman" w:hAnsi="Times New Roman"/>
          <w:kern w:val="2"/>
        </w:rPr>
        <w:t>The unit is participating in a multinational peacekeeping operation. Information is needed by the unit commander and his subordinate commanders to assist them in their decision making. The peacekeeping force has issued an SOP. It defines information collection and dissemination responsibilities as well as limitations on the collection means used. The SOP is prescriptive in the collection, distribution, or sharing of information about belligerents in the host nation. The unit has limited access to national strategic collection assets due to the nature of the operation. The unit is expected to satisfy both force headquarters and the unit's higher headquarters requests for inform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NOTE</w:t>
      </w:r>
      <w:r>
        <w:rPr>
          <w:rFonts w:cs="Times New Roman" w:ascii="Times New Roman" w:hAnsi="Times New Roman"/>
          <w:kern w:val="2"/>
        </w:rPr>
        <w:t>:</w:t>
        <w:tab/>
        <w:t>Information is the term used instead of intelligence in peacekeeping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Adhere to published regulations and force SOPs governing collection including means, storage, and distribution of inform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Ensure no accidental disclosure of information about opposing belligerent activity to other belliger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Satisfy all information requirements from higher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Distribute information to subordinate and adjacent units in accordance with approved distribution polic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Commander and subordinate units receive information updates at least dail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6.</w:t>
        <w:tab/>
        <w:t>Adhere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S2 completes and updates intelligence  preparation of the area of operations. Uses templates and overlays to graphically depict critical inform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Specifies, distributes, and updates PIR and IR to support commander's intent and concept of the operation. Forwards and monitors feedback on requests for information to higher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Information received by all staff activities that support PIR and IR is processed through a single activity (section or person) in the operations cent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Status on each request for information is monitored and updated when answer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Status on each PIR and IR is monitored and answered as requir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Higher headquarter PIR and IR is answered through the unit reconnaissance and security pla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New PIRs are published and distributed as requir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Multiple mediums are used for redundant distribution of information. (Courier, FM radio, telephone, facsimile, and radiotelephon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Technical coding or secure devices are not used for information updating.</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Ensure every reporting element (from patrol to observation post to command post) has a means to receive and transmit inform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Provide regular military force updates. Updates includ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Deployments and adjustments in deployment of all forc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Military strength, organization, and equip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Defense positions and preparation of new posi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Minefields and other obstacles.</w:t>
      </w:r>
    </w:p>
    <w:p>
      <w:pPr>
        <w:pStyle w:val="TextBody"/>
        <w:rPr/>
      </w:pPr>
      <w:r>
        <w:rPr/>
        <w:tab/>
        <w:t>e.</w:t>
        <w:tab/>
        <w:t>Relief force rotation schedu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f.</w:t>
        <w:tab/>
        <w:t>Supply operations schedu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g.</w:t>
        <w:tab/>
        <w:t>Communications systems locations and capabili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h.</w:t>
        <w:tab/>
        <w:t>Changes in unit evacuation pla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5.</w:t>
        <w:tab/>
        <w:t>Provide regular civil population and political operations updates; includ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Political parties, affiliations, intentions, and orient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Decisions by local authori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Economic and humanitarian problems.</w:t>
      </w:r>
    </w:p>
    <w:p>
      <w:pPr>
        <w:pStyle w:val="TextBody"/>
        <w:rPr/>
      </w:pPr>
      <w:r>
        <w:rPr/>
        <w:tab/>
        <w:t>d.</w:t>
        <w:tab/>
        <w:t xml:space="preserve">Religious matters, holidays, schedules, needs. </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Attitudes of local civilians and their military and political orient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f.</w:t>
        <w:tab/>
        <w:t>Characteristics of local leaders or important or influential pers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6.</w:t>
        <w:tab/>
        <w:t>Identify rumors being spread and develop appropriate respons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7.</w:t>
        <w:tab/>
        <w:t>Ensure UN military observers working in the unit sector remain under operational control of the unit and are integrated into the collection pla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1080" w:right="2160" w:hanging="1080"/>
        <w:jc w:val="both"/>
        <w:rPr/>
      </w:pPr>
      <w:r>
        <w:rPr>
          <w:rFonts w:cs="Times New Roman" w:ascii="Times New Roman" w:hAnsi="Times New Roman"/>
          <w:b/>
          <w:kern w:val="2"/>
        </w:rPr>
        <w:t>NOTE</w:t>
      </w:r>
      <w:r>
        <w:rPr>
          <w:rFonts w:cs="Times New Roman" w:ascii="Times New Roman" w:hAnsi="Times New Roman"/>
          <w:kern w:val="2"/>
        </w:rPr>
        <w:t>:</w:t>
        <w:tab/>
        <w:t>Sensitive issue is UN military observers are in frequent contact with belligerents and must remain impartial to the extreme, even to the detriment of the local unit collection effor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TextBody"/>
        <w:rPr/>
      </w:pPr>
      <w:r>
        <w:rPr/>
        <w:t>8.</w:t>
        <w:tab/>
        <w:t>Verify all subordinate units in the sector receive military, political, and civil updates; including units operating in the sector that may not be attached, OPCON, or in suppor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9.</w:t>
        <w:tab/>
        <w:t>Share relevant or appropriate information with nongovernmental organizations and private volunteer organizations in sector to aid their mission or safe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  LINK UP WITH A CONVO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unit is tasked to meet a convoy at a predetermined time and place. The unit leader is responsible for the security of the convoy; however, he is not the convoy commander. There is a representative from the UN High Commissioner for Refugees who will accompany the convoy. The representative from the UNHCR is responsible for the delivery of supplies, and he is the nominal convoy commander. The convoy consists of trucks of various configurations. Each truck has a driver and a co-driver. There is no requirement to transport humanitarian supplies in military vehicles. All convoy vehicle operators have valid UN identification and respond to the directives of the UNHCR representative.  Some trucks have enclosed cargo space with locked doors that are sealed, while others are stake body trucks with canvas covered cargo space. Bills of lading and manifests are available.  This is the initial link up, not a hand-over from another escorting unit.</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Linkup conducted at time and place specifi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Command relationships briefed and understood by all elements of the convoy and higher headquarters elem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Security (escort commander) leader verifies accuracy of bills of lading and manifes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All elements of the convoy are briefed on pertinent aspects of convoy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Security element (escort force) takes charge and remains in control from time of convoy arrival until mission comple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6.</w:t>
        <w:tab/>
        <w:t>Unit adheres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Unit sends a small element from escort force to linkup point to secure site, and or conduct leader's reconnaissan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Leader task-organizes escort force before arrival at linkup si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Perimeter security el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Ground guides and vehicle search el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Support element (reinforce where need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Command and liaison el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Unit arrives at linkup site not later than 1 hour before linkup time. Organize site for arrival of convoy and establish secur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Leader conducts rehearsal with other assets provided by higher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Military police working dog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Explosive ordnance disposal technicia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Civil affairs and or legal representativ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Representatives of local authori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Public affairs officer or media representativ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f.</w:t>
        <w:tab/>
        <w:t>Representatives of other nongovernmental organizations or private volunteer organizations supporting the transporting element or associated with the convoy and or its car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5.</w:t>
        <w:tab/>
        <w:t>Assume control of convoy on arrival by execution of rehearsed actions rather than by directives and coordination with the UNHCR representativ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6.</w:t>
        <w:tab/>
        <w:t>Escort force leaser reports to convoy commander (UNHCR representative) and advises on specific details of security for the convo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7.</w:t>
        <w:tab/>
        <w:t>Identification of drivers verified and cargo inspec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8.</w:t>
        <w:tab/>
        <w:t>Convoy transports inspec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BlockText"/>
        <w:rPr/>
      </w:pPr>
      <w:r>
        <w:rPr/>
        <w:tab/>
        <w:t>a.</w:t>
        <w:tab/>
        <w:t>General mechanical (tires, oil, water, canvas covers, doors, fuel tank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Bills of lading, locks, security seal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Lights, wipers, heaters, other safety featur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9.</w:t>
        <w:tab/>
        <w:t>All elements of convoy briefed on rou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Formation, interval, rate of marc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Lines of separation, buffer zones, local "hot spo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Areas of poor trafficability—hills, downgrades, broken pavement, tunnels, choke points, mud, snow, ice, dust, fog, narrow bridges, dangerous curv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0. All elements briefed on actions and responsibilities during convo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Procedures at checkpoints (UN and belliger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Rules of engagement and use of weap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Actions required or anticipa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Ambush or hostile ac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Break in contact or separation of convoy elem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Vehicle breakdown, accident, or personnel injur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4)</w:t>
        <w:tab/>
        <w:t>Planned hal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5)</w:t>
        <w:tab/>
        <w:t>Demands for inspection by belliger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Casualty treatment and evacuation procedur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Operating at nigh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f.</w:t>
        <w:tab/>
        <w:t>Specific security measures and proscribed activi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g.</w:t>
        <w:tab/>
        <w:t>Communications and signal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h.</w:t>
        <w:tab/>
        <w:t>Safe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1. Dependent on time and asset availability, vehicles are prepared against land-mine threa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Sandbag floor and sides (priority to troop carri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Rubber matting or ballistic nylon blanket laid over sandbag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2. Soldiers are dispersed among convoy vehicles. Maintain unit integrity, avoid more than one squad per vehic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3.</w:t>
        <w:tab/>
        <w:t>Convoy elements position for movement before start point or convoy elements are guided into position from staging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4. Time permitting, leader conducts rehearsals of critical ac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5. Lead security patrol departs not earlier than 15 minutes ahead of convo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w:t>
        <w:tab/>
        <w:t>REACT TO A SNIPER (FM 23-14, FM 90-8)</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unit is operating in a static position in a peacekeeping environment. The arming order of the rules of engagement does not allow most weapons to be loaded, unless on patrol or security watch or sentry duty. The attack may occur during daylight or during limited visibil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The unit determines the extent of the sniper threa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The sniper is captured or elimina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The unit has no casualties as a result of fratricid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The unit has no additional casualties to sniper fire following identification of the threa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5.</w:t>
        <w:tab/>
        <w:t>The unit adheres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The leader assesses the situ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Reports indicate unusual camouflaged troop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Patrols report observing one- to three-man group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Observation of telltale glimpses of telescope gli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Notable absence of civilian activity before and during shooting.</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Single-shot reduction of key targets (officers, antennas, generato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Leader dispatches an infantry squad to trap the shoot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Squad identifies armed noncombatant in the area, not apparently acquiring targets in the unit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Noncombatant informed of potential threat to own line when armed and in the area of the peacekeeping uni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Squad identifies sniper or is engaged by snip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The sniper team is alerted to commence countersniper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The unit implements passive sniper security measur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Blankets or ponchos are hung over window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Personnel wear helmet and protective vest while in base camp or lodgement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Personnel reduce movement in large open areas and stay near cov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pPr>
      <w:r>
        <w:rPr>
          <w:kern w:val="2"/>
        </w:rPr>
        <w:tab/>
      </w:r>
      <w:r>
        <w:rPr>
          <w:rFonts w:cs="Times New Roman" w:ascii="Times New Roman" w:hAnsi="Times New Roman"/>
          <w:kern w:val="2"/>
        </w:rPr>
        <w:t>d.</w:t>
        <w:tab/>
        <w:t>The unit continues operations as normally as possible to conceal countersniper oper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The unit protects, covers, or conceals key or critical equip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f.</w:t>
        <w:tab/>
        <w:t>The unit increases OPs and frequency of security patrol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5.</w:t>
        <w:tab/>
        <w:t>The leader coordinates before providing release authority to countersniper team.</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The leader determines location of patrols in the vicin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0"/>
        <w:jc w:val="both"/>
        <w:rPr>
          <w:rFonts w:ascii="Times New Roman" w:hAnsi="Times New Roman" w:cs="Times New Roman"/>
          <w:kern w:val="2"/>
        </w:rPr>
      </w:pPr>
      <w:r>
        <w:rPr>
          <w:rFonts w:cs="Times New Roman" w:ascii="Times New Roman" w:hAnsi="Times New Roman"/>
          <w:kern w:val="2"/>
        </w:rPr>
        <w:t>b.</w:t>
        <w:tab/>
        <w:t>The leader clarifies authority to engage belligerent sniper if he or she is not actively acquiring or engaging a targe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Patrols cooperating with countersniper team are prepared to apprehend the snip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  SUPERVISE MINEFIELD CLEARAN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unit liaison teams negotiate with the host nation to remove minefields in the unit's sec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The unit recognizes that existing minefields belong to the laying par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Engineers do not become directly involved in mine removal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A separate peacekeeping element provides security at the work si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No casualties to the peacekeeping force result during the clearance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Engineers participate in zone reconnaissance to identify extent of</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mines and obstacles within the unit secto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 xml:space="preserve">Engineers establish and maintain a master obstacle map for the </w:t>
        <w:tab/>
        <w:t>secto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Efforts to record or mark minefields by previous units in the sector are used and updated by the current uni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Suspected minefields are marked initially with field-expedient means during reconnaissan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Initial effort and focus is along routes, around unit compounds, and anticipated protected areas or buffer zon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TextBody"/>
        <w:rPr/>
      </w:pPr>
      <w:r>
        <w:rPr/>
        <w:t>2.</w:t>
        <w:tab/>
        <w:t>Liaison teams negotiate with belligerent parties to clear mines from critical area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Host nation provides existing minefield records. (Accuracy will always be suspec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Host nation provides work parties to clear min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Host nation will be secured by peacekeepers so they will not require weapons after link up.</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The number of personnel required to provide security is agreed t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Engineers coordinate with belligerent counterpart at work site.</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Minefield record is examined, safest approach for work party is determin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Host nation element leader leads security element into posi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Engineers direct marking method to be used if field will not be removed within the work da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Engineers observe the removal, disarming, or destruction of</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min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Engineers report preparation and initiation of destruction of mines before giving detonation authorit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5.</w:t>
        <w:tab/>
        <w:t>Medical evacuation capability for peacekeepers and host nation forces is on site or clos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6.</w:t>
        <w:tab/>
        <w:t>Unit is prepared to deploy a quick-reaction force to protect work party if opposing factions resist mine clearance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Host nation forces working the site and secured by peacekeepers are accorded the same protection as the peacekeeping forc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66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 xml:space="preserve">Security element and belligerent work party are prepared to depart the area under quick-reaction force security if threatened by </w:t>
        <w:tab/>
        <w:t>a superior opposing for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  CONTROL CIVILIAN MOV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unit has established operating based throughout the area of operations. Site selection has avoided placing bases at or near the locus of road networks; however, they are both accessible and visible. The unit must provide for its own security as well as have access to routes adequate for large convoys of humanitarian supplies and internal resupply operations. The road net in the area of operations is sufficiently developed to accommodate both civilian and military traffic.</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Civilians are not permitted access to controlled areas without escor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Routine civilian traffic and support of commerce are not unduly hindered by peacekeeping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Routes selected for peacekeeping support operations are clearly mark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Routes are not exclusively reserved for peacekeeping troop movement.</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TextBody"/>
        <w:tabs>
          <w:tab w:val="clear" w:pos="8640"/>
          <w:tab w:val="left" w:pos="360" w:leader="none"/>
          <w:tab w:val="left" w:pos="720" w:leader="none"/>
          <w:tab w:val="left" w:pos="1080" w:leader="none"/>
          <w:tab w:val="left" w:pos="1440" w:leader="none"/>
          <w:tab w:val="left" w:pos="1800" w:leader="none"/>
          <w:tab w:val="left" w:pos="2160" w:leader="none"/>
        </w:tabs>
        <w:rPr/>
      </w:pPr>
      <w:r>
        <w:rPr/>
        <w:t>1.</w:t>
        <w:tab/>
        <w:t>Anticipate the "magnetic effect" (movement of civilian populace to vicinity of peacekeeper lodgements for security) before establishing operating bases in the area of operations.</w:t>
      </w:r>
    </w:p>
    <w:p>
      <w:pPr>
        <w:pStyle w:val="Normal"/>
        <w:widowControl/>
        <w:tabs>
          <w:tab w:val="left" w:pos="360" w:leader="none"/>
          <w:tab w:val="left" w:pos="720" w:leader="none"/>
          <w:tab w:val="left" w:pos="1080" w:leader="none"/>
          <w:tab w:val="left" w:pos="1440" w:leader="none"/>
          <w:tab w:val="left" w:pos="1800" w:leader="none"/>
          <w:tab w:val="left" w:pos="2160" w:leader="none"/>
        </w:tabs>
        <w:ind w:right="2160" w:hanging="0"/>
        <w:jc w:val="both"/>
        <w:rPr>
          <w:rFonts w:ascii="Times New Roman" w:hAnsi="Times New Roman" w:cs="Times New Roman"/>
          <w:kern w:val="2"/>
        </w:rPr>
      </w:pPr>
      <w:r>
        <w:rPr>
          <w:rFonts w:cs="Times New Roman" w:ascii="Times New Roman" w:hAnsi="Times New Roman"/>
          <w:kern w:val="2"/>
        </w:rPr>
        <w:tab/>
        <w:t>a.</w:t>
        <w:tab/>
        <w:t>Establish security as the first priority task.</w:t>
      </w:r>
    </w:p>
    <w:p>
      <w:pPr>
        <w:pStyle w:val="Normal"/>
        <w:widowControl/>
        <w:tabs>
          <w:tab w:val="left" w:pos="360" w:leader="none"/>
          <w:tab w:val="left" w:pos="720" w:leader="none"/>
          <w:tab w:val="left" w:pos="1080" w:leader="none"/>
          <w:tab w:val="left" w:pos="1440" w:leader="none"/>
          <w:tab w:val="left" w:pos="1800" w:leader="none"/>
          <w:tab w:val="left" w:pos="2160" w:leader="none"/>
        </w:tabs>
        <w:ind w:left="360" w:right="2160" w:hanging="360"/>
        <w:jc w:val="both"/>
        <w:rPr>
          <w:rFonts w:ascii="Times New Roman" w:hAnsi="Times New Roman" w:cs="Times New Roman"/>
          <w:kern w:val="2"/>
        </w:rPr>
      </w:pPr>
      <w:r>
        <w:rPr>
          <w:rFonts w:cs="Times New Roman" w:ascii="Times New Roman" w:hAnsi="Times New Roman"/>
          <w:kern w:val="2"/>
        </w:rPr>
        <w:tab/>
        <w:t>b.</w:t>
        <w:tab/>
        <w:t>Dispatch liaison officers or civil affairs teams to nearby inhabited areas to encourage them to remain in their areas and wait to be approached by peacekeepers.</w:t>
      </w:r>
    </w:p>
    <w:p>
      <w:pPr>
        <w:pStyle w:val="TextBody"/>
        <w:ind w:left="360" w:right="2160" w:hanging="360"/>
        <w:rPr/>
      </w:pPr>
      <w:r>
        <w:rPr/>
        <w:tab/>
        <w:t>c.</w:t>
        <w:tab/>
        <w:t>Direct psychological operations to produce leaflets or broadcasts informing the populace of the peacekeeping unit mission and purpos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Establish hasty checkpoints on routes leading from inhabited areas to operations bas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Evaluate routes in area of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Determine best routes to support convoy traffic. Designate as a main supply rou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Use temporary checkpoints to assess amount of civilian traffic using rout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Select sites for roadblocks and permanent checkpoints needed to eliminate civilian traffic on a specific route for a limited time. Designate alternate routes that will accommodate detoured civilian traffic.</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Designate off-limits areas and disseminate locations to local populac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5.</w:t>
        <w:tab/>
        <w:t>Establish a pass system to ease movement of nongovernmental organizations and private volunteer organizations in the area of operations.</w:t>
      </w:r>
    </w:p>
    <w:p>
      <w:pPr>
        <w:pStyle w:val="TextBody"/>
        <w:rPr>
          <w:rFonts w:ascii="Times New Roman" w:hAnsi="Times New Roman" w:cs="Times New Roman"/>
          <w:kern w:val="2"/>
        </w:rPr>
      </w:pPr>
      <w:r>
        <w:rPr>
          <w:rFonts w:cs="Times New Roman"/>
          <w:kern w:val="2"/>
        </w:rPr>
      </w:r>
    </w:p>
    <w:p>
      <w:pPr>
        <w:pStyle w:val="TextBody"/>
        <w:rPr/>
      </w:pPr>
      <w:r>
        <w:rPr/>
        <w:t>6.</w:t>
        <w:tab/>
        <w:t>Impose and enforce a curfew if allowed by peacekeeping mandate, terms of reference, Status of Forces Agreement, or mission directiv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7.</w:t>
        <w:tab/>
        <w:t>Open or improve alternative routes for civilian mov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Clear traditional routes blocked by mines or obstacl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 xml:space="preserve">Repair or improve destroyed roads or bridges within capability of unit. Routes may be nominated for improvement as a civic </w:t>
        <w:tab/>
        <w:t>action project to higher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8.</w:t>
        <w:tab/>
        <w:t>Deny movement on a route to aid movement of quick-reaction force to critical event.</w:t>
      </w:r>
    </w:p>
    <w:p>
      <w:pPr>
        <w:pStyle w:val="Normal"/>
        <w:keepNext w:val="true"/>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Establish checkpoints and roadblocks directed by higher headquarters orders to deny access to route planned for quick-reaction force mov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Establish hasty roadblocks on minor routes adjoining quick-reaction force route as directed by higher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  CONDUCT PLATOON RIOT CONTROL FORM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Given a riot control situation and a platoon of soldiers fully equipped with riot control gea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t>TASK STANDARD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The formation that will best help control or disperse the crowd mus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be selec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The platoon must be formed into the selected form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The platoon must be reassembled from the formation after the crow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has been controlled or dispers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The platoon adheres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1080" w:right="2160" w:hanging="1080"/>
        <w:jc w:val="both"/>
        <w:rPr/>
      </w:pPr>
      <w:r>
        <w:rPr>
          <w:rFonts w:cs="Times New Roman" w:ascii="Times New Roman" w:hAnsi="Times New Roman"/>
          <w:b/>
          <w:kern w:val="2"/>
        </w:rPr>
        <w:t>NOTE</w:t>
      </w:r>
      <w:r>
        <w:rPr>
          <w:rFonts w:cs="Times New Roman" w:ascii="Times New Roman" w:hAnsi="Times New Roman"/>
          <w:kern w:val="2"/>
        </w:rPr>
        <w:t>:</w:t>
        <w:tab/>
        <w:t>The platoon formation is selected depending on the crowd structure and temperament.  Any size squad, platoon, or larger unit may be employed, and a crowd control formation can be adapted to fit the unit's organization. For these formations such as the three-squad platoon, see FM 19-15, Chapter 8.</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The platoon leader orders the platoon to form a platoon lin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Simultaneously uses arm-and-hand signals while giving the preparatory command PLATOON AS SKIRMISHERS. Raises both arms straight out to his side, arms and hands extended, palms dow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Gives the execution command MOVE and at the same time, points to the place for the platoon form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pPr>
      <w:r>
        <w:rPr>
          <w:kern w:val="2"/>
        </w:rPr>
        <w:tab/>
      </w:r>
      <w:r>
        <w:rPr>
          <w:rFonts w:cs="Times New Roman" w:ascii="Times New Roman" w:hAnsi="Times New Roman"/>
          <w:kern w:val="2"/>
        </w:rPr>
        <w:t>c.</w:t>
        <w:tab/>
        <w:t>Squad leaders of the first and fourth squads must give the command FOLLOW ME, while the fourth squad forms a line to the right of the base member. The first squad forms a line to the lef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 xml:space="preserve">The No. 2 member of the fourth squad is the base member of the </w:t>
        <w:tab/>
        <w:t>formation. The rest of the fourth squad forms a line to the right of the base member. The first squad forms a line to the left.</w:t>
      </w:r>
    </w:p>
    <w:p>
      <w:pPr>
        <w:pStyle w:val="Normal"/>
        <w:keepNext w:val="true"/>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After the first and fourth squads have assumed their positions, the squad leaders of the second and third squads command FOLLOW M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f.</w:t>
        <w:tab/>
        <w:t>The second squad forms a line to the left of the first squad, and the third squad forms to the right of the fourth squa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pPr>
      <w:r>
        <w:rPr>
          <w:rFonts w:cs="Times New Roman" w:ascii="Times New Roman" w:hAnsi="Times New Roman"/>
          <w:b/>
          <w:kern w:val="2"/>
        </w:rPr>
        <w:t>NOTE:</w:t>
        <w:tab/>
      </w:r>
      <w:r>
        <w:rPr>
          <w:rFonts w:cs="Times New Roman" w:ascii="Times New Roman" w:hAnsi="Times New Roman"/>
          <w:kern w:val="2"/>
        </w:rPr>
        <w:t>All squads dress on the fourth squa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The platoon leader orders the platoon to form a line with two squads in general suppor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Gives the command PLATOON AS SKIRMISHERS, SECOND AND THIRD SQUADS SUPPOR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The leaders of the first and fourth squads command FOLLOW ME, and the leaders of the second and fourth squads command STAND FAS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Gives the command MOVE, and points to the place for the formation. The first and fourth squads move forward to their appointed places. (The No. 2 member of the fourth squad is the base member for the form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The platoon leader orders the platoon to form a line with two squads in lateral suppor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Gives the command PLATOON AS SKIRMISHERS, SECOND AND THIRD SQUADS IN LATERAL SUPPOR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Gives the command MOVE, and points to the place for the form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After the first squad forms a line to the left of the base member, the fourth squad forms a line to the right of the base memb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The platoon leader orders the platoon to form a line with two squads in lateral suppor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Gives the command PLATOON AS SKIRMISHERS, SECOND AND THIRD SQUADS IN CLOSE SUPPORT. The first and fourth squads execute a line.</w:t>
      </w:r>
    </w:p>
    <w:p>
      <w:pPr>
        <w:pStyle w:val="BlockText"/>
        <w:rPr/>
      </w:pPr>
      <w:r>
        <w:rPr/>
        <w:tab/>
        <w:t>b.</w:t>
        <w:tab/>
        <w:t>Leaders of the second and third squads command STAND FAS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After the first and fourth squads move to the appointed place and execute the line, the second and third squads execute a similar line to the rear of the leading line. The second squad is on the left, and the third squad is on the righ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1080" w:right="2160" w:hanging="1080"/>
        <w:jc w:val="both"/>
        <w:rPr/>
      </w:pPr>
      <w:r>
        <w:rPr>
          <w:rFonts w:cs="Times New Roman" w:ascii="Times New Roman" w:hAnsi="Times New Roman"/>
          <w:b/>
          <w:kern w:val="2"/>
        </w:rPr>
        <w:t>NOTE</w:t>
      </w:r>
      <w:r>
        <w:rPr>
          <w:rFonts w:cs="Times New Roman" w:ascii="Times New Roman" w:hAnsi="Times New Roman"/>
          <w:kern w:val="2"/>
        </w:rPr>
        <w:t>:</w:t>
        <w:tab/>
        <w:t>Make sure the second and third squads close and cover the intervals between the elements in the leading lin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5.</w:t>
        <w:tab/>
        <w:t>The platoon leader orders the platoon to form a platoon echelon right (or lef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Gives the command PLATOON ECHELON RIGHT (or PLATOON ECHELON LEF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Gives the command MOVE, and points to place for the form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Uses hand signals with his voice commands. Extends one arm 45 degrees above the horizon and the other arm 45 degrees below the horizon, arms and hands extended. (When facing the platoon, his upper arm indicates the direction of the echel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The first squad leader commands FOLLOW ME, and the squad executes an echelon righ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The second, third, and fourth squad leaders command STAND FAS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f.</w:t>
        <w:tab/>
        <w:t xml:space="preserve">As each squad clears the column, the next squad moves to extend </w:t>
        <w:tab/>
        <w:t>the echelon formed by the preceding squa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1080" w:right="2160" w:hanging="1080"/>
        <w:jc w:val="both"/>
        <w:rPr/>
      </w:pPr>
      <w:r>
        <w:rPr>
          <w:rFonts w:cs="Times New Roman" w:ascii="Times New Roman" w:hAnsi="Times New Roman"/>
          <w:b/>
          <w:kern w:val="2"/>
        </w:rPr>
        <w:t>NOTE:</w:t>
        <w:tab/>
      </w:r>
      <w:r>
        <w:rPr>
          <w:rFonts w:cs="Times New Roman" w:ascii="Times New Roman" w:hAnsi="Times New Roman"/>
          <w:kern w:val="2"/>
        </w:rPr>
        <w:t>For an echelon left, fourth squad executes echelon left with the rest of the squads following.</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6.</w:t>
        <w:tab/>
        <w:t>The platoon leader orders the platoon to form a platoon echelon right (left) with two support squads. The second and third squads may be used in general, lateral, and close support the same as with the lin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7.</w:t>
        <w:tab/>
        <w:t>The platoon leader orders the platoon to form a wedg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Gives the command PLATOON WEDGE, followed by the command MOVE.  Then points to the place for the form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The first and fourth squad leaders command FOLLOW ME, while the second and third squad leaders command STAND FAS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Uses hand signals with his command. Extends both arms down to his sides at a 45-degree angle below the horizon, palms down and toward his bod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pPr>
      <w:r>
        <w:rPr>
          <w:kern w:val="2"/>
        </w:rPr>
        <w:tab/>
      </w:r>
      <w:r>
        <w:rPr>
          <w:rFonts w:cs="Times New Roman" w:ascii="Times New Roman" w:hAnsi="Times New Roman"/>
          <w:kern w:val="2"/>
        </w:rPr>
        <w:t>d.</w:t>
        <w:tab/>
        <w:t>The first and fourth squads move to the front and when the last element of the squads have cleared the front of the second and third squads, the second and third squad leaders command FOLLOW ME, and the squads move to the left and right, respectivel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The fourth squad executes an echelon to the right of the NO. 2 member (the base member), and the first squad executes an echelon lef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f.</w:t>
        <w:tab/>
        <w:t xml:space="preserve">The second squad forms an echelon left on the rear element of the first squad, and the third squad forms an echelon right on the </w:t>
        <w:tab/>
        <w:t>rear element of the fourth squa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8.</w:t>
        <w:tab/>
        <w:t>The platoon leader orders the platoon to form a wedge with two squads in general suppor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Gives the command PLATOON WEDGE, SECOND AND THIRD SQUADS IN SUPPORT, MOV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0"/>
        <w:jc w:val="both"/>
        <w:rPr>
          <w:rFonts w:ascii="Times New Roman" w:hAnsi="Times New Roman" w:cs="Times New Roman"/>
          <w:kern w:val="2"/>
        </w:rPr>
      </w:pPr>
      <w:r>
        <w:rPr>
          <w:rFonts w:cs="Times New Roman" w:ascii="Times New Roman" w:hAnsi="Times New Roman"/>
          <w:kern w:val="2"/>
        </w:rPr>
        <w:t>b.</w:t>
        <w:tab/>
        <w:t>The first and fourth squads execute the wedge, and second and third squads remain in column form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9.</w:t>
        <w:tab/>
        <w:t>The platoon leader orders the platoon to form a wedge with latera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suppor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Gives the command PLATOON WEDGE, SECOND AND THIRD SQUADS IN LATERAL SUPPORT, MOV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The first and fourth squads execute the wedge, while the second and third squads stand fas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After the first and fourth squads have cleared the column, the second and third squad leaders command FOLLOW ME, and move out to the left and right, respectivel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 xml:space="preserve">The second squad forms in column behind the last member of the </w:t>
        <w:tab/>
        <w:t>first squad, and the third squad forms in column behind the last member of the fourth squa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To move the second and third squads from general support to lateral support, the platoon leader commands SECOND AND THIRD SQUADS, LATERAL SUPPORT, MOV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f.</w:t>
        <w:tab/>
        <w:t>To have the second and third squads join the wedge from either general support or lateral suppor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1)</w:t>
        <w:tab/>
        <w:t>The platoon leader commands SECOND AND THIRD SQUADS, EXTEND THE WEDGE, MOV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2)</w:t>
        <w:tab/>
        <w:t>The second and third squad leaders command FOLLOW ME, and move out to the left and right, respectively, to extend the wedge on the first and fourth squad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0. The platoon leader orders the platoon to form a wedge with close suppor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Gives the command PLATOON WEDGE, SECOND AN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THIRD SQUADS IN CLOSE SUPPORT, MOV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The first and fourth squads execute a wedge. The second and third squads also execute a wedge and close in on the leading wedg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The members in the supporting wedge cover the intervals between members in the leading wedge. To do this, the squad leaders of the second and third squads command STAND FAS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 xml:space="preserve">After the first and fourth squads are in position, the second </w:t>
      </w:r>
      <w:r>
        <w:br w:type="page"/>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hanging="360"/>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1. The platoon leader reassembles the platoon from a formation. This step is basically the same as assembling from a lin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Moves to the rear of the platoon where the platoon members will form and gives the command PLATOON ASSEMBLE, MOVE, while making a circular motion above his head with his right han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The No. 2 member (base member) of each squad does an about face and all other squad members do a facing movement toward their No. 2 member.</w:t>
      </w:r>
    </w:p>
    <w:p>
      <w:pPr>
        <w:pStyle w:val="BlockText"/>
        <w:rPr/>
      </w:pPr>
      <w:r>
        <w:rPr/>
        <w:tab/>
        <w:t>c.</w:t>
        <w:tab/>
        <w:t>The platoon comes to port arms on hearing the command PLATOON ASSEMB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On the command MOVE, the fourth squad leader commands FOLLOW ME. The first and second squad leaders command STAND FAS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e.</w:t>
        <w:tab/>
        <w:t>As the fourth squad leader clears the formation, the third squad leader commands FOLLOW ME. The first and third squads follow moving at double time and dress to the right of the fourth squa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  RESTORE LAW AND ORD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The element is operating as part of a peace enforcement. It is ordered to restore law and order in the area of operations. The threat consists of possibly armed civilians and gangs that may be well organized and freely committing crim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The element restores law and order as designated by the operation order.</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The element maintains local secur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The local police successfully take control of the area from the el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4.</w:t>
        <w:tab/>
        <w:t>The element adheres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The commander and staff prepares the pla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Conduct liaison with local police and government official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Establish rules of engagement, if necessary, and disseminate. The ROE must specifically address the following:</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1)</w:t>
        <w:tab/>
        <w:t>React to armed belliger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2)</w:t>
        <w:tab/>
        <w:t>Disposition of belligerents and contraban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3)</w:t>
        <w:tab/>
        <w:t>Use of CS and other nonlethal means of crowd contro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4)</w:t>
        <w:tab/>
        <w:t>Arming order level.</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Determine periods of authorized local activity in the area and necessary paperwork of people to be out during unauthorized tim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Establish a curfew, a time at which no local personnel may be outsid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Zone area and assign responsibilit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f.</w:t>
        <w:tab/>
        <w:t>Plan for control of fir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g.</w:t>
        <w:tab/>
        <w:t>Develop a brief set of rules that the local populace must abide by. Publish and distribute the rul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h.</w:t>
        <w:tab/>
        <w:t>Determine size and activity of friendly forces necessary to enforce published rules, activity times, and curfew.</w:t>
      </w:r>
    </w:p>
    <w:p>
      <w:pPr>
        <w:pStyle w:val="BlockText"/>
        <w:rPr/>
      </w:pPr>
      <w:r>
        <w:rPr/>
        <w:tab/>
        <w:t>i.</w:t>
        <w:tab/>
        <w:t>Determine criteria for the transition of operations to the local police and mission complete standard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Unit collocates operations center with the local police station, if possib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Unit integrates local police into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Unit establishes checkpoints and roadblocks as necessary to control access into and out of the area.</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5.</w:t>
        <w:tab/>
        <w:t>Unit establishes OPs to monitor activity and curfew.</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6.</w:t>
        <w:tab/>
        <w:t>Unit uses sniper teams as necessary and in accordance with the RO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7.</w:t>
        <w:tab/>
        <w:t xml:space="preserve">Unit conducts aggressive patrolling in the area. </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a.</w:t>
        <w:tab/>
        <w:t>Patrols react to disturbances in accordance with ROE and OPOR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Patrols enforce published rules, activity times, and curfew.</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8.</w:t>
        <w:tab/>
        <w:t>Unit transitions all operations to the local police as determined in the OPOR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9.</w:t>
        <w:tab/>
        <w:t>Unit continues to occupy the area to monitor the situat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0. Unit exits the area after mission complete standards have been me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  COORDINATE AND MONITOR CONVOY SECUR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A combat support military police company in support of a corps has been directed by the battalion commander to provide convoy security. The various convoys are conducting resupply and special ammunition operations. The company commander directs the company operations center to coordinate and monitor the platoon's conduct of convoy security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The operations center ensures designated convoys are provided securit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The operations center provides updated information to the battal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3.</w:t>
        <w:tab/>
        <w:t>The unit adheres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Operations sergeant coordinates with the platoon to implement convoy security operations.</w:t>
      </w:r>
    </w:p>
    <w:p>
      <w:pPr>
        <w:pStyle w:val="BlockText"/>
        <w:rPr/>
      </w:pPr>
      <w:r>
        <w:rPr/>
        <w:tab/>
        <w:t>a.</w:t>
        <w:tab/>
        <w:t>Establishes communication (primary and alternate frequenci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Ensures platoon conducts route reconnaissance of primary and alternate route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Establishes checkpoi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d.</w:t>
        <w:tab/>
        <w:t>Specifies start and release poi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e.</w:t>
        <w:tab/>
        <w:t>Develops overlay of convoy rout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f.</w:t>
        <w:tab/>
        <w:t>Determines emergency actions to be taken during ambushes, air attacks, artillery attacks, and so forth.</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g.</w:t>
        <w:tab/>
        <w:t>Coordinates medical suppor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h.</w:t>
        <w:tab/>
        <w:t>Coordinates air support requir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bookmarkStart w:id="0" w:name="QuickMark"/>
      <w:bookmarkEnd w:id="0"/>
      <w:r>
        <w:rPr>
          <w:rFonts w:cs="Times New Roman" w:ascii="Times New Roman" w:hAnsi="Times New Roman"/>
          <w:kern w:val="2"/>
        </w:rPr>
        <w:tab/>
        <w:t>i.</w:t>
        <w:tab/>
        <w:t>Coordinates artillery support requiremen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Operations center monitors the platoon's conduct of convoy security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Receives situation and spot reports from the plato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Consolidates information into situation map.</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Operations center forwards current information to higher headquarter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Forward situation and spot repor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Forward updated overla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b/>
          <w:b/>
          <w:kern w:val="2"/>
        </w:rPr>
      </w:pPr>
      <w:r>
        <w:rPr>
          <w:rFonts w:cs="Times New Roman" w:ascii="Times New Roman" w:hAnsi="Times New Roman"/>
          <w:b/>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center"/>
        <w:rPr>
          <w:rFonts w:ascii="Arial" w:hAnsi="Arial" w:cs="Arial"/>
          <w:kern w:val="2"/>
        </w:rPr>
      </w:pPr>
      <w:r>
        <w:rPr>
          <w:rFonts w:cs="Arial" w:ascii="Arial" w:hAnsi="Arial"/>
          <w:b/>
          <w:kern w:val="2"/>
        </w:rPr>
        <w:t>TASK:  PREPARE TRAFFIC CONTROL PLA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CONDITIONS</w:t>
      </w:r>
      <w:r>
        <w:rPr>
          <w:rFonts w:cs="Times New Roman" w:ascii="Times New Roman" w:hAnsi="Times New Roman"/>
          <w:kern w:val="2"/>
        </w:rPr>
        <w:t>:  A combat support military police company in support of a corps is directed by the battalion commander to prepare a traffic control plan. The company commander directs the operations center to coordinate the platoons' activities and to prepare a traffic control pla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pPr>
      <w:r>
        <w:rPr>
          <w:rFonts w:cs="Times New Roman" w:ascii="Times New Roman" w:hAnsi="Times New Roman"/>
          <w:b/>
          <w:kern w:val="2"/>
        </w:rPr>
        <w:t>TASK STANDARD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1.</w:t>
        <w:tab/>
        <w:t>The operations center forwards completed plan to battalio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t>2.</w:t>
        <w:tab/>
        <w:t>The unit adheres to the rules of engagement.</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rPr>
          <w:rFonts w:ascii="Times New Roman" w:hAnsi="Times New Roman" w:cs="Times New Roman"/>
          <w:kern w:val="2"/>
        </w:rPr>
      </w:pPr>
      <w:r>
        <w:rPr>
          <w:rFonts w:cs="Times New Roman" w:ascii="Times New Roman" w:hAnsi="Times New Roman"/>
          <w:b/>
          <w:kern w:val="2"/>
        </w:rPr>
        <w:t>SUBTASKS AND STANDARDS                                                                       GO   NO GO</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1.</w:t>
        <w:tab/>
        <w:t>Operations sergeant coordinates with the platoons for the preparation of traffic control plan.</w:t>
      </w:r>
    </w:p>
    <w:p>
      <w:pPr>
        <w:pStyle w:val="BlockText"/>
        <w:rPr/>
      </w:pPr>
      <w:r>
        <w:rPr/>
        <w:tab/>
        <w:t>a.</w:t>
        <w:tab/>
        <w:t>Directs platoons to conduct a route reconnaissance of the area of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Specifies routes to be reconnoiter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Directs platoons to prepare and submit a traffic control overla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 xml:space="preserve">Ensures overlays include holding areas, roadblocks, checkpoints, defiles, straggler posts, straggler collection points, and traffic control </w:t>
        <w:tab/>
        <w:t>post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2.</w:t>
        <w:tab/>
        <w:t>Operations center maintains the company overla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Receives situation reports and spot reports from plato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Ensures correct military symbols are us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c.</w:t>
        <w:tab/>
        <w:t>Consolidates platoon overlays into the company overlay.</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d.</w:t>
        <w:tab/>
        <w:t>Ensures traffic control posts at critical points on the main supply route are identifi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3.</w:t>
        <w:tab/>
        <w:t>Operations center develops traffic control pla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Identifies placement of control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b.</w:t>
        <w:tab/>
        <w:t>Updates company overlay to show location of tactical command posts, mobile patrol areas, and other MP control functions.</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rPr>
          <w:rFonts w:ascii="Times New Roman" w:hAnsi="Times New Roman" w:cs="Times New Roman"/>
          <w:kern w:val="2"/>
        </w:rPr>
      </w:pPr>
      <w:r>
        <w:rPr>
          <w:rFonts w:cs="Times New Roman" w:ascii="Times New Roman" w:hAnsi="Times New Roman"/>
          <w:kern w:val="2"/>
        </w:rPr>
        <w:tab/>
        <w:t>c.</w:t>
        <w:tab/>
        <w:t>Ensures plan also shows alternate routes and where new control functions will be needed if the main supply route is interdicted.</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4.</w:t>
        <w:tab/>
        <w:t>Operations center forwards updated overlay to battalion for inclusion in highway traffic division's traffic circulation plan.</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a.</w:t>
        <w:tab/>
        <w:t xml:space="preserve">Updates traffic control plan when main supply routes and or </w:t>
        <w:tab/>
        <w:t>control functions chang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rPr>
          <w:rFonts w:ascii="Times New Roman" w:hAnsi="Times New Roman" w:cs="Times New Roman"/>
          <w:kern w:val="2"/>
        </w:rPr>
      </w:pPr>
      <w:r>
        <w:rPr>
          <w:rFonts w:cs="Times New Roman" w:ascii="Times New Roman" w:hAnsi="Times New Roman"/>
          <w:kern w:val="2"/>
        </w:rPr>
        <w:tab/>
        <w:t>b.</w:t>
        <w:tab/>
        <w:t xml:space="preserve">Sends updates to battalion to keep highway traffic division's </w:t>
        <w:tab/>
        <w:t>traffic circulation plan curr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175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31.95pt,-2.5pt" stroked="t" o:allowincell="f" style="position:absolute">
              <v:stroke color="black" weight="9360" joinstyle="miter" endcap="flat"/>
              <v:fill o:detectmouseclick="t" on="false"/>
              <w10:wrap type="none"/>
            </v:line>
          </w:pict>
        </mc:Fallback>
      </mc:AlternateContent>
    </w:r>
    <w:r>
      <w:rPr>
        <w:rFonts w:cs="Arial" w:ascii="Arial" w:hAnsi="Arial"/>
        <w:b/>
        <w:sz w:val="20"/>
      </w:rPr>
      <w:t>B-</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31750</wp:posOffset>
              </wp:positionV>
              <wp:extent cx="5486400" cy="0"/>
              <wp:effectExtent l="0" t="5080" r="0" b="5080"/>
              <wp:wrapNone/>
              <wp:docPr id="3"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31.95pt,-2.5pt" stroked="t" o:allowincell="f" style="position:absolute;flip:x">
              <v:stroke color="black" weight="9360" joinstyle="miter" endcap="flat"/>
              <v:fill o:detectmouseclick="t" on="false"/>
              <w10:wrap type="none"/>
            </v:line>
          </w:pict>
        </mc:Fallback>
      </mc:AlternateContent>
    </w:r>
    <w:r>
      <w:rPr>
        <w:rFonts w:cs="Arial" w:ascii="Arial" w:hAnsi="Arial"/>
        <w:b/>
        <w:sz w:val="20"/>
      </w:rPr>
      <w:t>B-</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0</w:t>
    </w:r>
    <w:r>
      <w:rPr>
        <w:rStyle w:val="PageNumber"/>
        <w:sz w:val="20"/>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1750</wp:posOffset>
              </wp:positionV>
              <wp:extent cx="5486400" cy="0"/>
              <wp:effectExtent l="0" t="5080" r="0" b="5080"/>
              <wp:wrapNone/>
              <wp:docPr id="4"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31.95pt,-2.5pt" stroked="t" o:allowincell="f" style="position:absolute;flip:x">
              <v:stroke color="black" weight="9360" joinstyle="miter" endcap="flat"/>
              <v:fill o:detectmouseclick="t" on="false"/>
              <w10:wrap type="none"/>
            </v:line>
          </w:pict>
        </mc:Fallback>
      </mc:AlternateContent>
    </w:r>
    <w:r>
      <w:rPr>
        <w:rFonts w:cs="Arial" w:ascii="Arial" w:hAnsi="Arial"/>
        <w:b/>
        <w:sz w:val="20"/>
      </w:rPr>
      <w:t>B-</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3175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31.95pt,-2.5pt" stroked="t" o:allowincell="f" style="position:absolute">
              <v:stroke color="black" weight="9360" joinstyle="miter" endcap="flat"/>
              <v:fill o:detectmouseclick="t" on="false"/>
              <w10:wrap type="none"/>
            </v:line>
          </w:pict>
        </mc:Fallback>
      </mc:AlternateContent>
    </w:r>
    <w:r>
      <w:rPr>
        <w:rFonts w:cs="Arial" w:ascii="Arial" w:hAnsi="Arial"/>
        <w:b/>
        <w:sz w:val="20"/>
      </w:rPr>
      <w:t>B-</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98</w:t>
    </w:r>
    <w:r>
      <w:rPr>
        <w:rStyle w:val="PageNumber"/>
        <w:sz w:val="20"/>
        <w:b/>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31750</wp:posOffset>
              </wp:positionV>
              <wp:extent cx="5486400" cy="0"/>
              <wp:effectExtent l="0" t="5080" r="0" b="5080"/>
              <wp:wrapNone/>
              <wp:docPr id="8"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31.95pt,-2.5pt" stroked="t" o:allowincell="f" style="position:absolute;flip:x">
              <v:stroke color="black" weight="9360" joinstyle="miter" endcap="flat"/>
              <v:fill o:detectmouseclick="t" on="false"/>
              <w10:wrap type="none"/>
            </v:line>
          </w:pict>
        </mc:Fallback>
      </mc:AlternateContent>
    </w:r>
    <w:r>
      <w:rPr>
        <w:rFonts w:cs="Arial" w:ascii="Arial" w:hAnsi="Arial"/>
        <w:b/>
        <w:sz w:val="20"/>
      </w:rPr>
      <w:t>B-</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97</w:t>
    </w:r>
    <w:r>
      <w:rPr>
        <w:rStyle w:val="PageNumber"/>
        <w:sz w:val="20"/>
        <w:b/>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31750</wp:posOffset>
              </wp:positionV>
              <wp:extent cx="5486400" cy="0"/>
              <wp:effectExtent l="0" t="5080" r="0" b="5080"/>
              <wp:wrapNone/>
              <wp:docPr id="9"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31.95pt,-2.5pt" stroked="t" o:allowincell="f" style="position:absolute;flip:x">
              <v:stroke color="black" weight="9360" joinstyle="miter" endcap="flat"/>
              <v:fill o:detectmouseclick="t" on="false"/>
              <w10:wrap type="none"/>
            </v:line>
          </w:pict>
        </mc:Fallback>
      </mc:AlternateContent>
    </w:r>
    <w:r>
      <w:rPr>
        <w:rFonts w:cs="Arial" w:ascii="Arial" w:hAnsi="Arial"/>
        <w:b/>
        <w:sz w:val="20"/>
      </w:rPr>
      <w:t>B-</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8288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1.95pt,14.4pt" stroked="t" o:allowincell="f" style="position:absolute">
              <v:stroke color="black" weight="9360" joinstyle="miter" endcap="flat"/>
              <v:fill o:detectmouseclick="t" on="false"/>
              <w10:wrap type="none"/>
            </v:line>
          </w:pict>
        </mc:Fallback>
      </mc:AlternateContent>
    </w:r>
    <w:r>
      <w:rPr>
        <w:rFonts w:cs="Arial" w:ascii="Arial" w:hAnsi="Arial"/>
        <w:b/>
        <w:sz w:val="20"/>
      </w:rPr>
      <w:t>TC 7-9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kern w:val="2"/>
      </w:rPr>
    </w:pPr>
    <w:r>
      <w:rPr>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rPr>
    </w:pPr>
    <w:r>
      <mc:AlternateContent>
        <mc:Choice Requires="wps">
          <w:drawing>
            <wp:anchor behindDoc="1" distT="0" distB="0" distL="114935" distR="114935" simplePos="0" locked="0" layoutInCell="0" allowOverlap="1" relativeHeight="198">
              <wp:simplePos x="0" y="0"/>
              <wp:positionH relativeFrom="column">
                <wp:posOffset>0</wp:posOffset>
              </wp:positionH>
              <wp:positionV relativeFrom="paragraph">
                <wp:posOffset>18288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1.95pt,14.4pt" stroked="t" o:allowincell="f" style="position:absolute">
              <v:stroke color="black" weight="9360" joinstyle="miter" endcap="flat"/>
              <v:fill o:detectmouseclick="t" on="false"/>
              <w10:wrap type="none"/>
            </v:line>
          </w:pict>
        </mc:Fallback>
      </mc:AlternateContent>
    </w:r>
    <w:r>
      <w:rPr>
        <w:rFonts w:cs="Arial" w:ascii="Arial" w:hAnsi="Arial"/>
        <w:b/>
        <w:sz w:val="20"/>
      </w:rPr>
      <w:t>TC 7-98-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rFonts w:ascii="Arial" w:hAnsi="Arial" w:cs="Arial"/>
        <w:b/>
        <w:b/>
        <w:kern w:val="2"/>
        <w:sz w:val="20"/>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82880</wp:posOffset>
              </wp:positionV>
              <wp:extent cx="5486400" cy="0"/>
              <wp:effectExtent l="0" t="5080" r="0" b="5080"/>
              <wp:wrapNone/>
              <wp:docPr id="6"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1.95pt,14.4pt" stroked="t" o:allowincell="f" style="position:absolute;flip:x">
              <v:stroke color="black" weight="9360" joinstyle="miter" endcap="flat"/>
              <v:fill o:detectmouseclick="t" on="false"/>
              <w10:wrap type="none"/>
            </v:line>
          </w:pict>
        </mc:Fallback>
      </mc:AlternateContent>
    </w:r>
    <w:r>
      <w:rPr>
        <w:rFonts w:cs="Arial" w:ascii="Arial" w:hAnsi="Arial"/>
        <w:b/>
        <w:kern w:val="2"/>
        <w:sz w:val="20"/>
      </w:rPr>
      <w:t>TC 7-98-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widowControl/>
      <w:numPr>
        <w:ilvl w:val="0"/>
        <w:numId w:val="1"/>
      </w:numPr>
      <w:tabs>
        <w:tab w:val="left" w:pos="360" w:leader="none"/>
        <w:tab w:val="left" w:pos="720" w:leader="none"/>
        <w:tab w:val="left" w:pos="1080" w:leader="none"/>
        <w:tab w:val="left" w:pos="1440" w:leader="none"/>
        <w:tab w:val="left" w:pos="1800" w:leader="none"/>
        <w:tab w:val="left" w:pos="2160" w:leader="none"/>
        <w:tab w:val="left" w:pos="8640" w:leader="none"/>
      </w:tabs>
      <w:jc w:val="center"/>
      <w:outlineLvl w:val="0"/>
    </w:pPr>
    <w:rPr>
      <w:rFonts w:ascii="Arial" w:hAnsi="Arial" w:cs="Arial"/>
      <w:b/>
      <w:kern w:val="2"/>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pPr>
    <w:rPr>
      <w:rFonts w:ascii="Times New Roman" w:hAnsi="Times New Roman" w:cs="Times New Roma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left" w:pos="360" w:leader="none"/>
        <w:tab w:val="left" w:pos="720" w:leader="none"/>
        <w:tab w:val="left" w:pos="1080" w:leader="none"/>
        <w:tab w:val="left" w:pos="1440" w:leader="none"/>
        <w:tab w:val="left" w:pos="1800" w:leader="none"/>
        <w:tab w:val="left" w:pos="2160" w:leader="none"/>
        <w:tab w:val="right" w:pos="8640" w:leader="dot"/>
      </w:tabs>
      <w:ind w:right="2160" w:hanging="0"/>
      <w:jc w:val="both"/>
    </w:pPr>
    <w:rPr>
      <w:rFonts w:ascii="Times New Roman" w:hAnsi="Times New Roman" w:cs="Times New Roman"/>
      <w:b/>
      <w:kern w:val="2"/>
    </w:rPr>
  </w:style>
  <w:style w:type="paragraph" w:styleId="BlockText">
    <w:name w:val="Block Text"/>
    <w:basedOn w:val="Normal"/>
    <w:qFormat/>
    <w:pPr>
      <w:widowControl/>
      <w:tabs>
        <w:tab w:val="left" w:pos="360" w:leader="none"/>
        <w:tab w:val="left" w:pos="720" w:leader="none"/>
        <w:tab w:val="left" w:pos="1080" w:leader="none"/>
        <w:tab w:val="left" w:pos="1440" w:leader="none"/>
        <w:tab w:val="left" w:pos="1800" w:leader="none"/>
        <w:tab w:val="left" w:pos="2160" w:leader="none"/>
        <w:tab w:val="right" w:pos="8640" w:leader="dot"/>
      </w:tabs>
      <w:ind w:left="360" w:right="2160" w:hanging="360"/>
      <w:jc w:val="both"/>
    </w:pPr>
    <w:rPr>
      <w:rFonts w:ascii="Times New Roman" w:hAnsi="Times New Roman" w:cs="Times New Roman"/>
      <w:kern w:val="2"/>
    </w:rPr>
  </w:style>
  <w:style w:type="paragraph" w:styleId="BodyText3">
    <w:name w:val="Body Text 3"/>
    <w:basedOn w:val="Normal"/>
    <w:qFormat/>
    <w:pPr>
      <w:widowControl/>
      <w:tabs>
        <w:tab w:val="left" w:pos="360" w:leader="none"/>
        <w:tab w:val="left" w:pos="720" w:leader="none"/>
        <w:tab w:val="left" w:pos="1080" w:leader="none"/>
        <w:tab w:val="left" w:pos="1440" w:leader="none"/>
        <w:tab w:val="left" w:pos="1800" w:leader="none"/>
        <w:tab w:val="left" w:pos="2160" w:leader="none"/>
        <w:tab w:val="right" w:pos="8640" w:leader="dot"/>
      </w:tabs>
      <w:jc w:val="both"/>
    </w:pPr>
    <w:rPr>
      <w:rFonts w:ascii="Times New Roman" w:hAnsi="Times New Roman" w:cs="Times New Roman"/>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at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3:27:00Z</dcterms:created>
  <dc:creator>Preferred Customer</dc:creator>
  <dc:description/>
  <dc:language>en-US</dc:language>
  <cp:lastModifiedBy>Caprarol</cp:lastModifiedBy>
  <cp:lastPrinted>1999-07-21T12:53:00Z</cp:lastPrinted>
  <dcterms:modified xsi:type="dcterms:W3CDTF">1999-12-07T13:27:00Z</dcterms:modified>
  <cp:revision>2</cp:revision>
  <dc:subject/>
  <dc:title>APPENDIX B</dc:title>
</cp:coreProperties>
</file>